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5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 KANDYDATA DO PROJEKTU „SIĘGNIJ PO ZAWÓ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posiadanym stażu pra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 posiadam staż pracy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0" w:name="__Fieldmark__0_3415263245"/>
      <w:bookmarkStart w:id="1" w:name="__Fieldmark__0_3415263245"/>
      <w:bookmarkEnd w:id="1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0 do 6 miesięcy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2" w:name="__Fieldmark__1_3415263245"/>
      <w:bookmarkStart w:id="3" w:name="__Fieldmark__1_3415263245"/>
      <w:bookmarkEnd w:id="3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powyżej 6 miesięcy do 1 do roku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4" w:name="__Fieldmark__2_3415263245"/>
      <w:bookmarkStart w:id="5" w:name="__Fieldmark__2_3415263245"/>
      <w:bookmarkEnd w:id="5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powyżej 1 roku do 2 lat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6" w:name="__Fieldmark__3_3415263245"/>
      <w:bookmarkStart w:id="7" w:name="__Fieldmark__3_3415263245"/>
      <w:bookmarkEnd w:id="7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powyżej 2 lat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(Podpis Kandydata do projektu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PC</dc:creator>
  <dc:description/>
  <cp:keywords/>
  <dc:language>en-US</dc:language>
  <cp:lastModifiedBy>USER4</cp:lastModifiedBy>
  <cp:lastPrinted>2018-02-08T16:21:00Z</cp:lastPrinted>
  <dcterms:modified xsi:type="dcterms:W3CDTF">2018-02-22T12:22:00Z</dcterms:modified>
  <cp:revision>45</cp:revision>
  <dc:subject/>
  <dc:title/>
</cp:coreProperties>
</file>