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5 do Regulaminu uczestnictwa w projekc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br/>
      </w:r>
      <w:r>
        <w:rPr>
          <w:rFonts w:cs="Calibri" w:ascii="Calibri" w:hAnsi="Calibri"/>
          <w:b/>
          <w:sz w:val="28"/>
          <w:szCs w:val="28"/>
        </w:rPr>
        <w:t>OŚWIADCZENIE  KANDYDATA DO PROJEKTU „SIĘGNIJ PO ZAWÓD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posiadanym stażu pra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alnego Programu Operacyjnego Województwa Podkarpackiego na lata 2014-2020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Oś priorytetowa VII Regionalny rynek pra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e 7.1. Poprawa sytuacji osób bezrobotnych na rynku pracy- projekty konkursow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  ………………………………………………………………………………….………………..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ieszkała/-y        …………………………………….………………………………………………………………..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adres zamieszkania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</w:t>
        <w:tab/>
        <w:t xml:space="preserve">      …………………………………….………………………………………………………………..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świadoma/-y odpowiedzialności karnej wynikającej z art. 233 § 1 Kodeksu Karnego przewidującego karę pozbawienia wolności za składanie fałszywych zeznań lub zatajenie prawdy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 posiadam staż pracy: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0" w:name="__Fieldmark__0_3975615772"/>
      <w:bookmarkStart w:id="1" w:name="__Fieldmark__0_3975615772"/>
      <w:bookmarkEnd w:id="1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0 do 6 miesięcy</w:t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2" w:name="__Fieldmark__1_3975615772"/>
      <w:bookmarkStart w:id="3" w:name="__Fieldmark__1_3975615772"/>
      <w:bookmarkEnd w:id="3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powyżej 6 miesięcy do 1 do roku</w:t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4" w:name="__Fieldmark__2_3975615772"/>
      <w:bookmarkStart w:id="5" w:name="__Fieldmark__2_3975615772"/>
      <w:bookmarkEnd w:id="5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powyżej 1 roku do 2 lat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6" w:name="__Fieldmark__3_3975615772"/>
      <w:bookmarkStart w:id="7" w:name="__Fieldmark__3_3975615772"/>
      <w:bookmarkEnd w:id="7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powyżej 2 lat</w:t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18"/>
          <w:szCs w:val="18"/>
          <w:lang w:eastAsia="ar-SA"/>
        </w:rPr>
      </w:pPr>
      <w:r>
        <w:rPr>
          <w:rFonts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..………………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Miejscowość, dat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(Podpis Kandydata do projektu)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6540</wp:posOffset>
          </wp:positionH>
          <wp:positionV relativeFrom="paragraph">
            <wp:posOffset>-421005</wp:posOffset>
          </wp:positionV>
          <wp:extent cx="984885" cy="870585"/>
          <wp:effectExtent l="0" t="0" r="0" b="0"/>
          <wp:wrapTight wrapText="bothSides">
            <wp:wrapPolygon edited="0">
              <wp:start x="8288" y="3676"/>
              <wp:lineTo x="8288" y="6377"/>
              <wp:lineTo x="8937" y="7603"/>
              <wp:lineTo x="3923" y="8340"/>
              <wp:lineTo x="3266" y="8589"/>
              <wp:lineTo x="3266" y="12515"/>
              <wp:lineTo x="6101" y="15456"/>
              <wp:lineTo x="6974" y="15456"/>
              <wp:lineTo x="8063" y="17667"/>
              <wp:lineTo x="8288" y="17667"/>
              <wp:lineTo x="13085" y="17667"/>
              <wp:lineTo x="18107" y="11529"/>
              <wp:lineTo x="18323" y="9566"/>
              <wp:lineTo x="16136" y="8340"/>
              <wp:lineTo x="11996" y="7603"/>
              <wp:lineTo x="13301" y="5639"/>
              <wp:lineTo x="13085" y="3676"/>
              <wp:lineTo x="8288" y="3676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" r="-3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0695</wp:posOffset>
          </wp:positionH>
          <wp:positionV relativeFrom="paragraph">
            <wp:posOffset>-295275</wp:posOffset>
          </wp:positionV>
          <wp:extent cx="1155700" cy="654685"/>
          <wp:effectExtent l="0" t="0" r="0" b="0"/>
          <wp:wrapTight wrapText="bothSides">
            <wp:wrapPolygon edited="0">
              <wp:start x="-6595" y="-10872"/>
              <wp:lineTo x="-6595" y="33213"/>
              <wp:lineTo x="28443" y="33213"/>
              <wp:lineTo x="28443" y="-10872"/>
              <wp:lineTo x="-6595" y="-10872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947" t="24260" r="19582" b="277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81480</wp:posOffset>
              </wp:positionH>
              <wp:positionV relativeFrom="paragraph">
                <wp:posOffset>-175260</wp:posOffset>
              </wp:positionV>
              <wp:extent cx="1828800" cy="561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Biuro projektu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l. Piłsudskiego 34, 35-001 Rzeszó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(C.H. EUROPA II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iteb.projekt@gmail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. 884 378 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25pt;mso-wrap-distance-left:9.05pt;mso-wrap-distance-right:9.05pt;mso-wrap-distance-top:0pt;mso-wrap-distance-bottom:0pt;margin-top:-13.8pt;mso-position-vertical-relative:text;margin-left:13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Biuro projektu: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l. Piłsudskiego 34, 35-001 Rzeszów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(C.H. EUROPA II )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iteb.projekt@gmail.com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. 884 378 333</w:t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9210</wp:posOffset>
              </wp:positionV>
              <wp:extent cx="6322060" cy="47244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1960" cy="472320"/>
                        <a:chOff x="0" y="0"/>
                        <a:chExt cx="6321960" cy="4723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"/>
                          <a:ext cx="122292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78720" y="0"/>
                          <a:ext cx="14022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24280" y="99720"/>
                          <a:ext cx="150804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77480" y="84600"/>
                          <a:ext cx="1644480" cy="33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2.1pt;margin-top:-2.3pt;width:497.8pt;height:37.2pt" coordorigin="-442,-46" coordsize="9956,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442;top:-22;width:1925;height:707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72;top:-46;width:2207;height:743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163;top:111;width:2374;height:509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924;top:87;width:2589;height:534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5:00Z</dcterms:created>
  <dc:creator>PC</dc:creator>
  <dc:description/>
  <cp:keywords/>
  <dc:language>en-US</dc:language>
  <cp:lastModifiedBy>USER4</cp:lastModifiedBy>
  <cp:lastPrinted>2018-02-08T16:21:00Z</cp:lastPrinted>
  <dcterms:modified xsi:type="dcterms:W3CDTF">2018-02-22T12:22:00Z</dcterms:modified>
  <cp:revision>45</cp:revision>
  <dc:subject/>
  <dc:title/>
</cp:coreProperties>
</file>