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3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„SIĘGNIJ PO ZAWÓ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statusie na rynku prac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: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0" w:name="__Fieldmark__0_1589157937"/>
      <w:bookmarkStart w:id="1" w:name="__Fieldmark__0_1589157937"/>
      <w:bookmarkEnd w:id="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jestem osobą bezrobotną,</w:t>
      </w:r>
      <w:r>
        <w:rPr>
          <w:rFonts w:cs="Calibri" w:ascii="Calibri" w:hAnsi="Calibri"/>
          <w:sz w:val="22"/>
          <w:szCs w:val="22"/>
          <w:lang w:eastAsia="ar-SA"/>
        </w:rPr>
        <w:t xml:space="preserve"> w tym: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" w:name="__Fieldmark__1_1589157937"/>
      <w:bookmarkStart w:id="3" w:name="__Fieldmark__1_1589157937"/>
      <w:bookmarkEnd w:id="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zarejestrowaną w Powiatowym Urzędzie pracy od ………………………………  (miesiąc, rok)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" w:name="__Fieldmark__2_1589157937"/>
      <w:bookmarkStart w:id="5" w:name="__Fieldmark__2_1589157937"/>
      <w:bookmarkEnd w:id="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zarejestrowaną w Powiatowym Urzędzie pracy  od ……………………………… (miesiąc, rok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6" w:name="__Fieldmark__3_1589157937"/>
      <w:bookmarkStart w:id="7" w:name="__Fieldmark__3_1589157937"/>
      <w:bookmarkEnd w:id="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jestem osobą bierną zawodowo</w:t>
      </w:r>
      <w:r>
        <w:rPr>
          <w:rFonts w:cs="Calibri" w:ascii="Calibri" w:hAnsi="Calibri"/>
          <w:sz w:val="22"/>
          <w:szCs w:val="22"/>
          <w:lang w:eastAsia="ar-SA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definicji zamieszczonych w Regulaminie  uczestnictwa w projekcie „Sięgnij po zawód”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1:48:00Z</cp:lastPrinted>
  <dcterms:modified xsi:type="dcterms:W3CDTF">2018-02-22T12:21:00Z</dcterms:modified>
  <cp:revision>42</cp:revision>
  <dc:subject/>
  <dc:title/>
</cp:coreProperties>
</file>