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2 do Regulaminu uczestnictwa w projekc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br/>
      </w:r>
      <w:r>
        <w:rPr>
          <w:rFonts w:cs="Calibri" w:ascii="Calibri" w:hAnsi="Calibri"/>
          <w:b/>
          <w:sz w:val="28"/>
          <w:szCs w:val="28"/>
        </w:rPr>
        <w:t>OŚWIADCZENIE KANDYDATA DO PROJEKTU „SIĘGNIJ PO ZAWÓD”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o spełnieniu kryteriów formalnych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mach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alnego Programu Operacyjnego Województwa Podkarpackiego na lata 2014-2020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Oś priorytetowa VII Regionalny rynek prac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nie 7.1. Poprawa sytuacji osób bezrobotnych na rynku pracy- projekty konkursow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  ………………………………………………………………………………….………………..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amieszkała/-y        …………………………………….………………………………………………………………..…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dres zamieszkania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</w:t>
        <w:tab/>
        <w:t xml:space="preserve">      …………………………………….………………………………………………………………..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świadoma/-y odpowiedzialności karnej wynikającej z art. 233 § 1 Kodeksu Karnego przewidującego karę pozbawienia wolności za składanie fałszywych zeznań lub zatajenie prawd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050677030"/>
      <w:bookmarkStart w:id="1" w:name="__Fieldmark__0_305067703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Posiadam niskie kwalifikacj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2" w:name="__Fieldmark__1_3050677030"/>
      <w:bookmarkStart w:id="3" w:name="__Fieldmark__1_3050677030"/>
      <w:bookmarkEnd w:id="3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niższe niż podstawowe (ISCED O)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4" w:name="__Fieldmark__2_3050677030"/>
      <w:bookmarkStart w:id="5" w:name="__Fieldmark__2_3050677030"/>
      <w:bookmarkEnd w:id="5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podstawowe (ISCED 1)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6" w:name="__Fieldmark__3_3050677030"/>
      <w:bookmarkStart w:id="7" w:name="__Fieldmark__3_3050677030"/>
      <w:bookmarkEnd w:id="7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gimnazjalne (ISCED 2)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8" w:name="__Fieldmark__4_3050677030"/>
      <w:bookmarkStart w:id="9" w:name="__Fieldmark__4_3050677030"/>
      <w:bookmarkEnd w:id="9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ponadgimnazjalne (ISCED 3)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3"/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050677030"/>
      <w:bookmarkStart w:id="11" w:name="__Fieldmark__5_305067703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Jestem osobą powyżej 29 roku życia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050677030"/>
      <w:bookmarkStart w:id="13" w:name="__Fieldmark__6_305067703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Zamieszkuję teren województwa podkarpackiego zgodnie z Kodeksem Cywilnym, na terenie powiatów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43"/>
        <w:gridCol w:w="1559"/>
        <w:gridCol w:w="1559"/>
        <w:gridCol w:w="1701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4" w:name="__Fieldmark__7_3050677030"/>
            <w:bookmarkStart w:id="15" w:name="__Fieldmark__7_3050677030"/>
            <w:bookmarkEnd w:id="1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jasielskie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6" w:name="__Fieldmark__8_3050677030"/>
            <w:bookmarkStart w:id="17" w:name="__Fieldmark__8_3050677030"/>
            <w:bookmarkEnd w:id="1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strzyżowskieg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8" w:name="__Fieldmark__9_3050677030"/>
            <w:bookmarkStart w:id="19" w:name="__Fieldmark__9_3050677030"/>
            <w:bookmarkEnd w:id="1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brzozowskie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0" w:name="__Fieldmark__10_3050677030"/>
            <w:bookmarkStart w:id="21" w:name="__Fieldmark__10_3050677030"/>
            <w:bookmarkEnd w:id="2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zemyskiego   ziemskie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2" w:name="__Fieldmark__11_3050677030"/>
            <w:bookmarkStart w:id="23" w:name="__Fieldmark__11_3050677030"/>
            <w:bookmarkEnd w:id="2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eskie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4" w:name="__Fieldmark__12_3050677030"/>
            <w:bookmarkStart w:id="25" w:name="__Fieldmark__12_3050677030"/>
            <w:bookmarkEnd w:id="2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bieszczadzkiego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6" w:name="__Fieldmark__13_3050677030"/>
            <w:bookmarkStart w:id="27" w:name="__Fieldmark__13_3050677030"/>
            <w:bookmarkEnd w:id="2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żańskie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8" w:name="__Fieldmark__14_3050677030"/>
            <w:bookmarkStart w:id="29" w:name="__Fieldmark__14_3050677030"/>
            <w:bookmarkEnd w:id="2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lubaczowskieg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0" w:name="__Fieldmark__15_3050677030"/>
            <w:bookmarkStart w:id="31" w:name="__Fieldmark__15_3050677030"/>
            <w:bookmarkEnd w:id="3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kolbuszowskie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2" w:name="__Fieldmark__16_3050677030"/>
            <w:bookmarkStart w:id="33" w:name="__Fieldmark__16_3050677030"/>
            <w:bookmarkEnd w:id="3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leżajskie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4" w:name="__Fieldmark__17_3050677030"/>
            <w:bookmarkStart w:id="35" w:name="__Fieldmark__17_3050677030"/>
            <w:bookmarkEnd w:id="3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przeworskie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3050677030"/>
      <w:bookmarkStart w:id="37" w:name="__Fieldmark__18_3050677030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Jestem osobą bezrobotną/bierną zawodow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..………………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Miejscowość, data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pis Kandydata do projektu)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36540</wp:posOffset>
          </wp:positionH>
          <wp:positionV relativeFrom="paragraph">
            <wp:posOffset>-421005</wp:posOffset>
          </wp:positionV>
          <wp:extent cx="984885" cy="870585"/>
          <wp:effectExtent l="0" t="0" r="0" b="0"/>
          <wp:wrapTight wrapText="bothSides">
            <wp:wrapPolygon edited="0">
              <wp:start x="8288" y="3676"/>
              <wp:lineTo x="8288" y="6377"/>
              <wp:lineTo x="8937" y="7603"/>
              <wp:lineTo x="3923" y="8340"/>
              <wp:lineTo x="3266" y="8589"/>
              <wp:lineTo x="3266" y="12515"/>
              <wp:lineTo x="6101" y="15456"/>
              <wp:lineTo x="6974" y="15456"/>
              <wp:lineTo x="8063" y="17667"/>
              <wp:lineTo x="8288" y="17667"/>
              <wp:lineTo x="13085" y="17667"/>
              <wp:lineTo x="18107" y="11529"/>
              <wp:lineTo x="18323" y="9566"/>
              <wp:lineTo x="16136" y="8340"/>
              <wp:lineTo x="11996" y="7603"/>
              <wp:lineTo x="13301" y="5639"/>
              <wp:lineTo x="13085" y="3676"/>
              <wp:lineTo x="8288" y="3676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3" r="-3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80695</wp:posOffset>
          </wp:positionH>
          <wp:positionV relativeFrom="paragraph">
            <wp:posOffset>-295275</wp:posOffset>
          </wp:positionV>
          <wp:extent cx="1155700" cy="654685"/>
          <wp:effectExtent l="0" t="0" r="0" b="0"/>
          <wp:wrapTight wrapText="bothSides">
            <wp:wrapPolygon edited="0">
              <wp:start x="-6595" y="-10872"/>
              <wp:lineTo x="-6595" y="33213"/>
              <wp:lineTo x="28443" y="33213"/>
              <wp:lineTo x="28443" y="-10872"/>
              <wp:lineTo x="-6595" y="-10872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7947" t="24260" r="19582" b="27795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1480</wp:posOffset>
              </wp:positionH>
              <wp:positionV relativeFrom="paragraph">
                <wp:posOffset>-175260</wp:posOffset>
              </wp:positionV>
              <wp:extent cx="1828800" cy="561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Biuro projektu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l. Piłsudskiego 34, 35-001 Rzeszów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(C.H. EUROPA II 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iteb.projekt@gmail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el. 884 378 33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25pt;mso-wrap-distance-left:9.05pt;mso-wrap-distance-right:9.05pt;mso-wrap-distance-top:0pt;mso-wrap-distance-bottom:0pt;margin-top:-13.8pt;mso-position-vertical-relative:text;margin-left:13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Biuro projektu: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l. Piłsudskiego 34, 35-001 Rzeszów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(C.H. EUROPA II )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iteb.projekt@gmail.com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tel. 884 378 333</w:t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ształcenie ukończone na poziomie szkoły średniej do których zaliczamy: Liceum ogólnokształcące; Liceum profilowane; Technikum, Uzupełniające liceum ogólnokształcące; Technikum uzupełniające, Zasadnicza Szkoła Zawodow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a powyżej 29 roku życia - to osoba, która w dniu rozpoczęcia udziału w projekcie miała ukończone 30 lat (od dnia 30 urodzin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9210</wp:posOffset>
              </wp:positionV>
              <wp:extent cx="6322060" cy="47244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1960" cy="472320"/>
                        <a:chOff x="0" y="0"/>
                        <a:chExt cx="6321960" cy="4723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120"/>
                          <a:ext cx="122292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278720" y="0"/>
                          <a:ext cx="1402200" cy="47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24280" y="99720"/>
                          <a:ext cx="150804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77480" y="84600"/>
                          <a:ext cx="1644480" cy="33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2.1pt;margin-top:-2.3pt;width:497.8pt;height:37.2pt" coordorigin="-442,-46" coordsize="9956,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442;top:-22;width:1925;height:707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572;top:-46;width:2207;height:743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163;top:111;width:2374;height:509;mso-wrap-style:none;v-text-anchor:middle;mso-position-horizontal:center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924;top:87;width:2589;height:534;mso-wrap-style:none;v-text-anchor:middle;mso-position-horizontal:center;mso-position-horizontal-relative:margin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Arial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3:00Z</dcterms:created>
  <dc:creator>PC</dc:creator>
  <dc:description/>
  <cp:keywords/>
  <dc:language>en-US</dc:language>
  <cp:lastModifiedBy>USER4</cp:lastModifiedBy>
  <cp:lastPrinted>2018-02-08T11:49:00Z</cp:lastPrinted>
  <dcterms:modified xsi:type="dcterms:W3CDTF">2018-02-22T12:20:00Z</dcterms:modified>
  <cp:revision>15</cp:revision>
  <dc:subject/>
  <dc:title/>
</cp:coreProperties>
</file>