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Regulaminu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  <w:r>
        <w:rPr>
          <w:rFonts w:cs="Calibri" w:ascii="Calibri" w:hAnsi="Calibri"/>
          <w:b/>
          <w:sz w:val="28"/>
          <w:szCs w:val="28"/>
        </w:rPr>
        <w:t>OŚWIADCZENIE KANDYDATA DO PROJEKTU „SIĘGNIJ PO ZAWÓD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 spełnieniu kryteriów formalnych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alnego Programu Operacyjnego Województwa Podkarpackiego na lata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Oś priorytetowa VII Regionalny rynek pra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 7.1. Poprawa sytuacji osób bezrobotnych na rynku pracy- projekty konkursow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  ………………………………………………………………………………….……………….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mieszkała/-y        …………………………………….………………………………………………………………..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zamieszkani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</w:t>
        <w:tab/>
        <w:t xml:space="preserve">      …………………………………….………………………………………………………………..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21221358"/>
      <w:bookmarkStart w:id="1" w:name="__Fieldmark__0_122122135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Posiadam niskie kwalifikacj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" w:name="__Fieldmark__1_1221221358"/>
      <w:bookmarkStart w:id="3" w:name="__Fieldmark__1_1221221358"/>
      <w:bookmarkEnd w:id="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niższe niż podstawowe (ISCED O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4" w:name="__Fieldmark__2_1221221358"/>
      <w:bookmarkStart w:id="5" w:name="__Fieldmark__2_1221221358"/>
      <w:bookmarkEnd w:id="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podstawowe (ISCED 1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6" w:name="__Fieldmark__3_1221221358"/>
      <w:bookmarkStart w:id="7" w:name="__Fieldmark__3_1221221358"/>
      <w:bookmarkEnd w:id="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gimnazjalne (ISCED 2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8" w:name="__Fieldmark__4_1221221358"/>
      <w:bookmarkStart w:id="9" w:name="__Fieldmark__4_1221221358"/>
      <w:bookmarkEnd w:id="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ponadgimnazjalne (ISCED 3)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221221358"/>
      <w:bookmarkStart w:id="11" w:name="__Fieldmark__5_122122135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Jestem osobą powyżej 29 roku życ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221221358"/>
      <w:bookmarkStart w:id="13" w:name="__Fieldmark__6_122122135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Zamieszkuję teren województwa podkarpackiego zgodnie z Kodeksem Cywilnym, na terenie powiatów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559"/>
        <w:gridCol w:w="1559"/>
        <w:gridCol w:w="1701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" w:name="__Fieldmark__7_1221221358"/>
            <w:bookmarkStart w:id="15" w:name="__Fieldmark__7_1221221358"/>
            <w:bookmarkEnd w:id="1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jasiel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" w:name="__Fieldmark__8_1221221358"/>
            <w:bookmarkStart w:id="17" w:name="__Fieldmark__8_1221221358"/>
            <w:bookmarkEnd w:id="1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strzyżowski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" w:name="__Fieldmark__9_1221221358"/>
            <w:bookmarkStart w:id="19" w:name="__Fieldmark__9_1221221358"/>
            <w:bookmarkEnd w:id="1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brzozow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" w:name="__Fieldmark__10_1221221358"/>
            <w:bookmarkStart w:id="21" w:name="__Fieldmark__10_1221221358"/>
            <w:bookmarkEnd w:id="2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zemyskiego   ziem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" w:name="__Fieldmark__11_1221221358"/>
            <w:bookmarkStart w:id="23" w:name="__Fieldmark__11_1221221358"/>
            <w:bookmarkEnd w:id="2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e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12_1221221358"/>
            <w:bookmarkStart w:id="25" w:name="__Fieldmark__12_1221221358"/>
            <w:bookmarkEnd w:id="2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bieszczadzkieg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__Fieldmark__13_1221221358"/>
            <w:bookmarkStart w:id="27" w:name="__Fieldmark__13_1221221358"/>
            <w:bookmarkEnd w:id="2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żań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__Fieldmark__14_1221221358"/>
            <w:bookmarkStart w:id="29" w:name="__Fieldmark__14_1221221358"/>
            <w:bookmarkEnd w:id="2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ubaczowski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0" w:name="__Fieldmark__15_1221221358"/>
            <w:bookmarkStart w:id="31" w:name="__Fieldmark__15_1221221358"/>
            <w:bookmarkEnd w:id="3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kolbuszow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16_1221221358"/>
            <w:bookmarkStart w:id="33" w:name="__Fieldmark__16_1221221358"/>
            <w:bookmarkEnd w:id="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żaj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17_1221221358"/>
            <w:bookmarkStart w:id="35" w:name="__Fieldmark__17_1221221358"/>
            <w:bookmarkEnd w:id="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przewors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221221358"/>
      <w:bookmarkStart w:id="37" w:name="__Fieldmark__18_1221221358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Jestem osobą bezrobotną/bierną zawodow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…..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Miejscowość, dat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pis Kandydata do projektu)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ształcenie ukończone na poziomie szkoły średniej do których zaliczamy: Liceum ogólnokształcące; Liceum profilowane; Technikum, Uzupełniające liceum ogólnokształcące; Technikum uzupełniające, Zasadnicza Szkoła Zawod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a powyżej 29 roku życia - to osoba, która w dniu rozpoczęcia udziału w projekcie miała ukończone 30 lat (od dnia 30 urodzin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3:00Z</dcterms:created>
  <dc:creator>PC</dc:creator>
  <dc:description/>
  <cp:keywords/>
  <dc:language>en-US</dc:language>
  <cp:lastModifiedBy>USER4</cp:lastModifiedBy>
  <cp:lastPrinted>2018-02-08T11:49:00Z</cp:lastPrinted>
  <dcterms:modified xsi:type="dcterms:W3CDTF">2018-02-22T12:20:00Z</dcterms:modified>
  <cp:revision>15</cp:revision>
  <dc:subject/>
  <dc:title/>
</cp:coreProperties>
</file>