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jekt „Sięgnij po zawód” współfinansowany ze środków Europejskiego Funduszu Społecznego, realizowany  przez ITEB Beata Mierzejewska w partnerstwie z  HOG POLSKA Jakub Gibała</w:t>
        <w:br/>
        <w:t>na podstawie Umowy nr RPPK.07.01.00-18-0044/17-00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18"/>
          <w:szCs w:val="18"/>
        </w:rPr>
        <w:t>zawartej z Wojewódzkim Urzędem Pracy w Rzeszowie w ramach Programu Operacyjnego Regionalny Program Operacyjny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ojewództwa Podkarpackiego na lata 2014-2020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iorytet VII. </w:t>
      </w:r>
      <w:r>
        <w:rPr>
          <w:rFonts w:cs="Calibri" w:ascii="Calibri" w:hAnsi="Calibri"/>
          <w:i/>
          <w:sz w:val="18"/>
          <w:szCs w:val="18"/>
        </w:rPr>
        <w:t>Regionalny rynek pracy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ziałanie 7.1. </w:t>
      </w:r>
      <w:r>
        <w:rPr>
          <w:rFonts w:cs="Calibri" w:ascii="Calibri" w:hAnsi="Calibri"/>
          <w:i/>
          <w:sz w:val="18"/>
          <w:szCs w:val="18"/>
        </w:rPr>
        <w:t>Poprawa sytuacji osób bezrobotnych na rynku pracy- projekty konkursowe</w:t>
      </w:r>
    </w:p>
    <w:p>
      <w:pPr>
        <w:pStyle w:val="Normal"/>
        <w:suppressAutoHyphens w:val="true"/>
        <w:ind w:left="454" w:hanging="0"/>
        <w:jc w:val="center"/>
        <w:rPr>
          <w:rFonts w:ascii="Calibri" w:hAnsi="Calibri" w:cs="Calibri"/>
          <w:b/>
          <w:b/>
          <w:bCs/>
          <w:sz w:val="40"/>
          <w:szCs w:val="40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br/>
      </w:r>
    </w:p>
    <w:p>
      <w:pPr>
        <w:pStyle w:val="Normal"/>
        <w:ind w:left="454" w:hanging="0"/>
        <w:jc w:val="center"/>
        <w:rPr/>
      </w:pPr>
      <w:r>
        <w:rPr>
          <w:rFonts w:cs="Calibri" w:ascii="Calibri" w:hAnsi="Calibri"/>
          <w:b/>
          <w:bCs/>
          <w:sz w:val="40"/>
          <w:szCs w:val="40"/>
        </w:rPr>
        <w:t>FORMULARZ REKRUTACYJNY DO PROJEKTU</w:t>
      </w:r>
    </w:p>
    <w:p>
      <w:pPr>
        <w:pStyle w:val="Normal"/>
        <w:ind w:left="454" w:hanging="0"/>
        <w:jc w:val="both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left="454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„</w:t>
      </w:r>
      <w:r>
        <w:rPr>
          <w:rFonts w:cs="Calibri" w:ascii="Calibri" w:hAnsi="Calibri"/>
          <w:b/>
          <w:bCs/>
          <w:sz w:val="36"/>
          <w:szCs w:val="36"/>
        </w:rPr>
        <w:t>Sięgnij po zawód”</w:t>
      </w:r>
    </w:p>
    <w:p>
      <w:pPr>
        <w:pStyle w:val="Normal"/>
        <w:ind w:left="454" w:hanging="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ind w:left="454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kres realizacji projektu: 01.02.2018 r.–31.03.2019 r.</w:t>
      </w:r>
    </w:p>
    <w:p>
      <w:pPr>
        <w:pStyle w:val="Normal"/>
        <w:suppressAutoHyphens w:val="true"/>
        <w:ind w:left="454" w:hanging="0"/>
        <w:jc w:val="center"/>
        <w:rPr>
          <w:rFonts w:ascii="Calibri" w:hAnsi="Calibri" w:cs="Calibri"/>
          <w:b/>
          <w:b/>
          <w:bCs/>
          <w:sz w:val="40"/>
          <w:szCs w:val="40"/>
          <w:lang w:eastAsia="ar-SA"/>
        </w:rPr>
      </w:pPr>
      <w:r>
        <w:rPr>
          <w:rFonts w:cs="Calibri" w:ascii="Calibri" w:hAnsi="Calibri"/>
          <w:b/>
          <w:bCs/>
          <w:sz w:val="40"/>
          <w:szCs w:val="40"/>
          <w:lang w:eastAsia="ar-SA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4732"/>
      </w:tblGrid>
      <w:tr>
        <w:trPr/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wypełniane przez Realizatora proj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przyjęcia formularz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odzina przyjęcia formularz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umer Identyfikacyjny Kandydata (NIK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/SPZ/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 osoby przyjmującej formular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54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ind w:left="454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SIMY O WYPEŁNIANIE FORMULARZA PISMEM DRUKOWANYM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WSZYSTKIE DOKUMENTY MUSZĄ BYĆ KOMPLETNIE WYPEŁNIONE NIEBIESKIM DŁUGOPISEM ORAZ CZYTELNIE PODPISANE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OMPLETNY FORMULARZ REKRUTACYJNY WRAZ Z ZAŁĄCZNIKAMI NALEŻY ZŁOŻYĆ: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SOBIŚCIE W BIURZE PROJEKTU,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 POŚREDNICTWEM POCZTY TRADYCYJNEJ LUB KURIERA.</w:t>
      </w:r>
    </w:p>
    <w:p>
      <w:pPr>
        <w:pStyle w:val="Normal"/>
        <w:spacing w:lineRule="auto" w:line="276"/>
        <w:ind w:left="454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45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z potwierdzenie za zgodność z oryginałem rozumie się umieszczenie na kopii dokumentu klauzuli „Potwierdzam za zgodność z oryginałem” lub „Za zgodność z oryginałem” wraz z datą, czytelnym podpisem Uczestnika Projektu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INFORMACJE DOTYCZĄCE KANDYDATA DO PROJEKT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4"/>
        <w:gridCol w:w="1174"/>
        <w:gridCol w:w="2094"/>
        <w:gridCol w:w="2754"/>
        <w:gridCol w:w="2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9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PERSONALNE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/ Imiona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isko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i miejsce urodzenia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e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125393350"/>
            <w:bookmarkStart w:id="1" w:name="__Fieldmark__0_125393350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Kobieta            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125393350"/>
            <w:bookmarkStart w:id="3" w:name="__Fieldmark__1_125393350"/>
            <w:bookmarkEnd w:id="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ężczyzna</w:t>
            </w:r>
          </w:p>
        </w:tc>
      </w:tr>
      <w:tr>
        <w:trPr>
          <w:trHeight w:val="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k w latach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SEL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"/>
              <w:gridCol w:w="493"/>
              <w:gridCol w:w="493"/>
              <w:gridCol w:w="492"/>
              <w:gridCol w:w="492"/>
              <w:gridCol w:w="492"/>
              <w:gridCol w:w="492"/>
              <w:gridCol w:w="492"/>
              <w:gridCol w:w="492"/>
              <w:gridCol w:w="492"/>
              <w:gridCol w:w="492"/>
            </w:tblGrid>
            <w:tr>
              <w:trPr>
                <w:trHeight w:val="399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 zamieszkania w rozumieniu przepisów Kodeksu Cywilnego i dane kontaktowe   </w:t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miejscowości – obszar wiejski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</w:rPr>
              <w:footnoteReference w:id="2"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125393350"/>
            <w:bookmarkStart w:id="5" w:name="__Fieldmark__2_125393350"/>
            <w:bookmarkEnd w:id="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         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3_125393350"/>
            <w:bookmarkStart w:id="7" w:name="__Fieldmark__3_125393350"/>
            <w:bookmarkEnd w:id="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      </w:t>
            </w:r>
          </w:p>
        </w:tc>
      </w:tr>
      <w:tr>
        <w:trPr>
          <w:trHeight w:val="2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ica, nr budynku / lokalu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d pocztowy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czta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ewództwo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at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mina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stacjonarny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komórkowy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 poczty elektronicznej 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9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ykształcenie</w:t>
            </w:r>
          </w:p>
        </w:tc>
      </w:tr>
      <w:tr>
        <w:trPr>
          <w:trHeight w:val="3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oziom wykształcenia 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proszę zaznaczyć X we właściwym miejscu wybierając jedno ostatnie ukończone wykształcenie tzn. najwyższe)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8" w:name="__Fieldmark__4_125393350"/>
            <w:bookmarkStart w:id="9" w:name="__Fieldmark__4_125393350"/>
            <w:bookmarkEnd w:id="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Niższe niż podstawowe (ISCED 0) </w:t>
            </w:r>
            <w:r>
              <w:rPr>
                <w:rFonts w:cs="Arial" w:ascii="Calibri" w:hAnsi="Calibri"/>
                <w:sz w:val="20"/>
                <w:szCs w:val="20"/>
              </w:rPr>
              <w:t>– brak osiągniętego wykształcenia podstawowego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0" w:name="__Fieldmark__5_125393350"/>
            <w:bookmarkStart w:id="11" w:name="__Fieldmark__5_125393350"/>
            <w:bookmarkEnd w:id="1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odstawowe (ISCED 1)</w:t>
            </w:r>
            <w:r>
              <w:rPr>
                <w:rFonts w:cs="Arial" w:ascii="Calibri" w:hAnsi="Calibri"/>
                <w:sz w:val="20"/>
                <w:szCs w:val="20"/>
              </w:rPr>
              <w:t xml:space="preserve"> – kształcenie ukończone na poziomie  szkoły podstawowej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2" w:name="__Fieldmark__6_125393350"/>
            <w:bookmarkStart w:id="13" w:name="__Fieldmark__6_125393350"/>
            <w:bookmarkEnd w:id="1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Gimnazjalne (ISCED 2)</w:t>
            </w:r>
            <w:r>
              <w:rPr>
                <w:rFonts w:cs="Arial" w:ascii="Calibri" w:hAnsi="Calibri"/>
                <w:sz w:val="20"/>
                <w:szCs w:val="20"/>
              </w:rPr>
              <w:t>– kształcenie ukończone na poziomie  szkoły gimnazjalnej</w:t>
            </w:r>
            <w:r>
              <w:rPr>
                <w:rFonts w:cs="Arial"/>
                <w:b/>
                <w:sz w:val="20"/>
                <w:szCs w:val="20"/>
                <w:bdr w:val="single" w:sz="4" w:space="0" w:color="000000"/>
                <w:lang w:eastAsia="ar-SA"/>
              </w:rPr>
              <w:t xml:space="preserve">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Arial"/>
                <w:b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spacing w:before="0" w:after="60"/>
              <w:ind w:left="227" w:hanging="22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" w:name="__Fieldmark__7_125393350"/>
            <w:bookmarkStart w:id="15" w:name="__Fieldmark__7_125393350"/>
            <w:bookmarkEnd w:id="1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onadgimnazjalne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(ISCED 3)</w:t>
            </w:r>
            <w:r>
              <w:rPr>
                <w:rFonts w:cs="Arial" w:ascii="Calibri" w:hAnsi="Calibri"/>
                <w:sz w:val="20"/>
                <w:szCs w:val="20"/>
              </w:rPr>
              <w:t>– kształcenie ukończone na poziomie szkoły średniej lub zasadniczej szkoły  zawodowej</w:t>
            </w:r>
          </w:p>
          <w:p>
            <w:pPr>
              <w:pStyle w:val="Normal"/>
              <w:spacing w:before="0" w:after="60"/>
              <w:ind w:left="227" w:hanging="227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6" w:name="__Fieldmark__8_125393350"/>
            <w:bookmarkStart w:id="17" w:name="__Fieldmark__8_125393350"/>
            <w:bookmarkEnd w:id="1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olicealne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(ISCED 4)</w:t>
            </w:r>
            <w:r>
              <w:rPr>
                <w:rFonts w:cs="Arial" w:ascii="Calibri" w:hAnsi="Calibri"/>
                <w:sz w:val="20"/>
                <w:szCs w:val="20"/>
              </w:rPr>
              <w:t>– kształcenie ukończone na poziomie  wyższym niż kształcenie na poziomie szkoły średniej, które jednocześnie nie jest wykształceniem wyższym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  <w:bdr w:val="single" w:sz="4" w:space="0" w:color="000000"/>
                <w:lang w:eastAsia="ar-SA"/>
              </w:rPr>
              <w:t xml:space="preserve">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8" w:name="__Fieldmark__9_125393350"/>
            <w:bookmarkStart w:id="19" w:name="__Fieldmark__9_125393350"/>
            <w:bookmarkEnd w:id="1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Wyższe (ISCED 5-8)</w:t>
            </w:r>
            <w:r>
              <w:rPr>
                <w:rFonts w:cs="Arial" w:ascii="Calibri" w:hAnsi="Calibri"/>
                <w:sz w:val="20"/>
                <w:szCs w:val="20"/>
              </w:rPr>
              <w:t>– kształcenie ukończone na poziomie    studiów wyższych</w:t>
            </w:r>
          </w:p>
        </w:tc>
      </w:tr>
      <w:tr>
        <w:trPr>
          <w:trHeight w:val="38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9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lna sytuacja kandydata/kandydatki</w:t>
            </w:r>
          </w:p>
        </w:tc>
      </w:tr>
      <w:tr>
        <w:trPr>
          <w:trHeight w:val="38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e uzupełniające wynikające z „Wytycznych w zakresie monitorowania postępu rzeczowego realizacji programów operacyjnych na lata 2014-202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eneficjent informuje, iż Kandydat może odmówić podania danych wrażliwych, tj. osoby z niepełnosprawnościami; migranci, osoby obcego pochodzenia i mniejszości; osoby z innych grup w niekorzystnej sytuacji społecznej) jednakże ze względu na treść Wytycznych w zakresie monitorowania postępu rzeczowego realizacji programów operacyjnych na lata 2014-2020 wydanych przez Ministra Infrastruktury i Rozwoju w dniu 22.04.2015 znak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MIiR/H 2014-2020/13(01)/04/2015 informujemy iż: </w:t>
            </w:r>
            <w:r>
              <w:rPr>
                <w:rFonts w:cs="Calibri" w:ascii="Calibri" w:hAnsi="Calibri"/>
                <w:sz w:val="18"/>
                <w:szCs w:val="18"/>
              </w:rPr>
              <w:t>w sytuacji gdy uczestnik będący osobą fizyczną lub jego opiekun prawny nie udzieli informacji na temat danych wrażliwych (tj. osoby z niepełnosprawnościami; migranci, osoby obcego pochodzenia i mniejszości; osoby z innych grup w niekorzystnej sytuacji społecznej) istnieje możliwość wprowadzenia niekompletnych w ww. zakresie danych uczestnika pod warunkiem udokumentowania przez beneficjenta, iż działania w celu zebrania przedmiotowych danych zostały podjęte. Niekompletność danych w ww. zakresie nie oznacza niekwalifikowalności danego uczestnika z wyjątkiem sytuacji opisanej w punkcie 5 (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3.3.3 Zasady dotyczące pomiaru wskaźników w projekcie</w:t>
            </w:r>
            <w:r>
              <w:rPr>
                <w:rFonts w:cs="Calibri" w:ascii="Calibri" w:hAnsi="Calibri"/>
                <w:sz w:val="18"/>
                <w:szCs w:val="18"/>
              </w:rPr>
              <w:t>) Wytycznych w zakresie monitorowania postępu rzeczowego realizacji programów operacyjnych na lata 2014-2020. Niemniej, IZ musi być w stanie zapewnić wystarczające dowody, że dana osoba spełnia kryteria kwalifikowalności określone dla projektu. Odmowa podania informacji dotyczących danych wrażliwych w przypadku projektu skierowanego do grup charakteryzujących się przedmiotowymi cechami, skutkuje brakiem możliwości weryfikacji kwalifikowalności uczestnika oraz prowadzi do niezakwalifikowania się do udziału w projekcie.</w:t>
            </w:r>
          </w:p>
        </w:tc>
      </w:tr>
      <w:tr>
        <w:trPr>
          <w:trHeight w:val="38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czególna sytuacja kandydata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(proszę zaznaczyć x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 każdym właściwym miejscu)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soba należąca do mniejszości narodowej lub etnicznej, migrant, osoba obcego pochodzeni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0" w:name="__Fieldmark__10_125393350"/>
            <w:bookmarkStart w:id="21" w:name="__Fieldmark__10_125393350"/>
            <w:bookmarkEnd w:id="2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ak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2" w:name="__Fieldmark__11_125393350"/>
            <w:bookmarkStart w:id="23" w:name="__Fieldmark__11_125393350"/>
            <w:bookmarkEnd w:id="2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nie  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4" w:name="__Fieldmark__12_125393350"/>
            <w:bookmarkStart w:id="25" w:name="__Fieldmark__12_125393350"/>
            <w:bookmarkEnd w:id="2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odmowa podania informacji</w:t>
            </w:r>
          </w:p>
        </w:tc>
      </w:tr>
      <w:tr>
        <w:trPr>
          <w:trHeight w:val="38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 bezdomna lub dotknięta wykluczeniem z dostępu do mieszkań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6" w:name="__Fieldmark__13_125393350"/>
            <w:bookmarkStart w:id="27" w:name="__Fieldmark__13_125393350"/>
            <w:bookmarkEnd w:id="2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tak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8" w:name="__Fieldmark__14_125393350"/>
            <w:bookmarkStart w:id="29" w:name="__Fieldmark__14_125393350"/>
            <w:bookmarkEnd w:id="2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nie          </w:t>
            </w:r>
          </w:p>
        </w:tc>
      </w:tr>
      <w:tr>
        <w:trPr>
          <w:trHeight w:val="38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 z niepełnosprawnościami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0" w:name="__Fieldmark__15_125393350"/>
            <w:bookmarkStart w:id="31" w:name="__Fieldmark__15_125393350"/>
            <w:bookmarkEnd w:id="3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tak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2" w:name="__Fieldmark__16_125393350"/>
            <w:bookmarkStart w:id="33" w:name="__Fieldmark__16_125393350"/>
            <w:bookmarkEnd w:id="3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nie   </w:t>
            </w:r>
          </w:p>
          <w:p>
            <w:pPr>
              <w:pStyle w:val="Normal"/>
              <w:spacing w:before="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4" w:name="__Fieldmark__17_125393350"/>
            <w:bookmarkStart w:id="35" w:name="__Fieldmark__17_125393350"/>
            <w:bookmarkEnd w:id="3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odmowa podania informacji</w:t>
            </w:r>
          </w:p>
        </w:tc>
      </w:tr>
      <w:tr>
        <w:trPr>
          <w:trHeight w:val="7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 przebywająca w gospodarstwie domowym bez osób pracujących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tym: w gospodarstwie domowym z dziećmi pozostającymi na utrzymaniu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6" w:name="__Fieldmark__18_125393350"/>
            <w:bookmarkStart w:id="37" w:name="__Fieldmark__18_125393350"/>
            <w:bookmarkEnd w:id="3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 tak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8" w:name="__Fieldmark__19_125393350"/>
            <w:bookmarkStart w:id="39" w:name="__Fieldmark__19_125393350"/>
            <w:bookmarkEnd w:id="3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nie     </w:t>
            </w:r>
          </w:p>
        </w:tc>
      </w:tr>
      <w:tr>
        <w:trPr>
          <w:trHeight w:val="38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0" w:name="__Fieldmark__20_125393350"/>
            <w:bookmarkStart w:id="41" w:name="__Fieldmark__20_125393350"/>
            <w:bookmarkEnd w:id="4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ak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2" w:name="__Fieldmark__21_125393350"/>
            <w:bookmarkStart w:id="43" w:name="__Fieldmark__21_125393350"/>
            <w:bookmarkEnd w:id="4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nie          </w:t>
            </w:r>
          </w:p>
        </w:tc>
      </w:tr>
      <w:tr>
        <w:trPr>
          <w:trHeight w:val="38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 żyjąca w gospodarstwie składającym się z jednej osoby dorosłej i dzieci pozostających na utrzymaniu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4" w:name="__Fieldmark__22_125393350"/>
            <w:bookmarkStart w:id="45" w:name="__Fieldmark__22_125393350"/>
            <w:bookmarkEnd w:id="4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tak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6" w:name="__Fieldmark__23_125393350"/>
            <w:bookmarkStart w:id="47" w:name="__Fieldmark__23_125393350"/>
            <w:bookmarkEnd w:id="4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nie          </w:t>
            </w:r>
          </w:p>
        </w:tc>
      </w:tr>
      <w:tr>
        <w:trPr>
          <w:trHeight w:val="38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 w innej niekorzystnej sytuacji społecznej (innej niż wymienione powyżej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8" w:name="__Fieldmark__24_125393350"/>
            <w:bookmarkStart w:id="49" w:name="__Fieldmark__24_125393350"/>
            <w:bookmarkEnd w:id="4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tak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0" w:name="__Fieldmark__25_125393350"/>
            <w:bookmarkStart w:id="51" w:name="__Fieldmark__25_125393350"/>
            <w:bookmarkEnd w:id="5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nie    </w:t>
            </w:r>
          </w:p>
          <w:p>
            <w:pPr>
              <w:pStyle w:val="Normal"/>
              <w:spacing w:before="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2" w:name="__Fieldmark__26_125393350"/>
            <w:bookmarkStart w:id="53" w:name="__Fieldmark__26_125393350"/>
            <w:bookmarkEnd w:id="5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odmowa podania informacji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  <w:t>II. KRYTERIA KWALIFIKACYJ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031"/>
        <w:gridCol w:w="1276"/>
        <w:gridCol w:w="5245"/>
      </w:tblGrid>
      <w:tr>
        <w:trPr>
          <w:trHeight w:val="36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TUS KANDYDATA W CHWILI PRZYSTĄPIENIA DO PROJEKTU 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teria kwalifikacyjne do projektu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roszę zaznaczyć wszystkie pozycje, które dotyczą Kandyda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27_125393350"/>
            <w:bookmarkStart w:id="55" w:name="__Fieldmark__27_125393350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, która posiada niskie wykształcenie – do poziomu ISCED3 włącz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6" w:name="__Fieldmark__28_125393350"/>
            <w:bookmarkStart w:id="57" w:name="__Fieldmark__28_125393350"/>
            <w:bookmarkEnd w:id="5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, która powyżej 29 rok życ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8" w:name="__Fieldmark__29_125393350"/>
            <w:bookmarkStart w:id="59" w:name="__Fieldmark__29_125393350"/>
            <w:bookmarkEnd w:id="5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mieszkająca na terenie województwa podkarpackiego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 terenach powiatów: bieszczadzkiego, brzozowskiego, jasielskiego, kolbuszowskiego, leżajskiego, lubaczowskiego, niżańskiego, przemyskiego ziemskiego, przeworskiego, strzyżowskiego, leskiego </w:t>
            </w:r>
            <w:r>
              <w:rPr>
                <w:rFonts w:cs="Calibri" w:ascii="Calibri" w:hAnsi="Calibri"/>
                <w:sz w:val="22"/>
                <w:szCs w:val="22"/>
              </w:rPr>
              <w:t>(w rozumieniu przepisów KC).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0" w:name="__Fieldmark__30_125393350"/>
            <w:bookmarkStart w:id="61" w:name="__Fieldmark__30_125393350"/>
            <w:bookmarkEnd w:id="6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soba posiadająca status na rynku pracy osoby bezrobotnej lub status osoby biernej zawodowo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 xml:space="preserve">Status na rynku pracy 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(proszę zaznaczyć jedną pozycję, która dotyczy Kandydat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</w:rPr>
              <w:fldChar w:fldCharType="separate"/>
            </w:r>
            <w:bookmarkStart w:id="62" w:name="__Fieldmark__31_125393350"/>
            <w:bookmarkStart w:id="63" w:name="__Fieldmark__31_125393350"/>
            <w:bookmarkEnd w:id="63"/>
            <w:r/>
            <w:r>
              <w:rPr>
                <w:sz w:val="18"/>
                <w:szCs w:val="18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bezrobotna zarejestrowana w Powiatowym Urzędzie Pracy</w:t>
            </w:r>
          </w:p>
        </w:tc>
      </w:tr>
      <w:tr>
        <w:trPr>
          <w:trHeight w:val="611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</w:rPr>
              <w:fldChar w:fldCharType="separate"/>
            </w:r>
            <w:bookmarkStart w:id="64" w:name="__Fieldmark__32_125393350"/>
            <w:bookmarkStart w:id="65" w:name="__Fieldmark__32_125393350"/>
            <w:bookmarkEnd w:id="65"/>
            <w:r/>
            <w:r>
              <w:rPr>
                <w:sz w:val="18"/>
                <w:szCs w:val="18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bezrobotna w tym długotrwale bezrobotna zarejestrowana w Powiatowym Urzędzie Pracy</w:t>
            </w:r>
          </w:p>
        </w:tc>
      </w:tr>
      <w:tr>
        <w:trPr>
          <w:trHeight w:val="485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</w:rPr>
              <w:fldChar w:fldCharType="separate"/>
            </w:r>
            <w:bookmarkStart w:id="66" w:name="__Fieldmark__33_125393350"/>
            <w:bookmarkStart w:id="67" w:name="__Fieldmark__33_125393350"/>
            <w:bookmarkEnd w:id="67"/>
            <w:r/>
            <w:r>
              <w:rPr>
                <w:sz w:val="18"/>
                <w:szCs w:val="18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soba bezrobotna nie zarejestrowana w Powiatowym Urzędzie Pracy</w:t>
            </w:r>
          </w:p>
        </w:tc>
      </w:tr>
      <w:tr>
        <w:trPr>
          <w:trHeight w:val="485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</w:rPr>
              <w:fldChar w:fldCharType="separate"/>
            </w:r>
            <w:bookmarkStart w:id="68" w:name="__Fieldmark__34_125393350"/>
            <w:bookmarkStart w:id="69" w:name="__Fieldmark__34_125393350"/>
            <w:bookmarkEnd w:id="69"/>
            <w:r/>
            <w:r>
              <w:rPr>
                <w:sz w:val="18"/>
                <w:szCs w:val="18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soba bezrobotna w tym długotrwale bezrobotna niezarejestrowana w Powiatowym Urzędzie Pracy</w:t>
            </w:r>
          </w:p>
        </w:tc>
      </w:tr>
      <w:tr>
        <w:trPr>
          <w:trHeight w:val="50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</w:rPr>
              <w:fldChar w:fldCharType="separate"/>
            </w:r>
            <w:bookmarkStart w:id="70" w:name="__Fieldmark__35_125393350"/>
            <w:bookmarkStart w:id="71" w:name="__Fieldmark__35_125393350"/>
            <w:bookmarkEnd w:id="71"/>
            <w:r/>
            <w:r>
              <w:rPr>
                <w:sz w:val="18"/>
                <w:szCs w:val="18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 bierna zawodowo</w:t>
            </w:r>
          </w:p>
        </w:tc>
      </w:tr>
      <w:tr>
        <w:trPr>
          <w:trHeight w:val="69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RYTERIA DODATKOWE </w:t>
            </w:r>
          </w:p>
        </w:tc>
      </w:tr>
      <w:tr>
        <w:trPr>
          <w:trHeight w:val="1373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roszę zaznaczyć jedną pozycję, która dotyczy Kandyda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hód na członka rodzi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separate"/>
            </w:r>
            <w:bookmarkStart w:id="72" w:name="__Fieldmark__36_125393350"/>
            <w:bookmarkStart w:id="73" w:name="__Fieldmark__36_125393350"/>
            <w:bookmarkEnd w:id="73"/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 xml:space="preserve"> 0 zł do 600 zł/osobę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separate"/>
            </w:r>
            <w:bookmarkStart w:id="74" w:name="__Fieldmark__37_125393350"/>
            <w:bookmarkStart w:id="75" w:name="__Fieldmark__37_125393350"/>
            <w:bookmarkEnd w:id="75"/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 xml:space="preserve"> 601 zł do 800 zł/osobę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separate"/>
            </w:r>
            <w:bookmarkStart w:id="76" w:name="__Fieldmark__38_125393350"/>
            <w:bookmarkStart w:id="77" w:name="__Fieldmark__38_125393350"/>
            <w:bookmarkEnd w:id="77"/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 xml:space="preserve">  801 zł do 1000 zł/osobę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separate"/>
            </w:r>
            <w:bookmarkStart w:id="78" w:name="__Fieldmark__39_125393350"/>
            <w:bookmarkStart w:id="79" w:name="__Fieldmark__39_125393350"/>
            <w:bookmarkEnd w:id="79"/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 xml:space="preserve">  powyżej 1000 zł/osobę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roszę zaznaczyć jedną pozycję, która dotyczy Kandyda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ż pra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separate"/>
            </w:r>
            <w:bookmarkStart w:id="80" w:name="__Fieldmark__40_125393350"/>
            <w:bookmarkStart w:id="81" w:name="__Fieldmark__40_125393350"/>
            <w:bookmarkEnd w:id="81"/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 xml:space="preserve">  0 do 6 miesięcy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separate"/>
            </w:r>
            <w:bookmarkStart w:id="82" w:name="__Fieldmark__41_125393350"/>
            <w:bookmarkStart w:id="83" w:name="__Fieldmark__41_125393350"/>
            <w:bookmarkEnd w:id="83"/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 xml:space="preserve">  powyżej 6 miesięcy do 1 do roku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separate"/>
            </w:r>
            <w:bookmarkStart w:id="84" w:name="__Fieldmark__42_125393350"/>
            <w:bookmarkStart w:id="85" w:name="__Fieldmark__42_125393350"/>
            <w:bookmarkEnd w:id="85"/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 xml:space="preserve">  powyżej 1 roku do 2 lat</w:t>
            </w:r>
          </w:p>
          <w:p>
            <w:pPr>
              <w:pStyle w:val="Normal"/>
              <w:spacing w:lineRule="auto" w:line="360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separate"/>
            </w:r>
            <w:bookmarkStart w:id="86" w:name="__Fieldmark__43_125393350"/>
            <w:bookmarkStart w:id="87" w:name="__Fieldmark__43_125393350"/>
            <w:bookmarkEnd w:id="87"/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 xml:space="preserve">  powyżej 2 lat</w:t>
            </w:r>
          </w:p>
          <w:p>
            <w:pPr>
              <w:pStyle w:val="Normal"/>
              <w:spacing w:lineRule="auto" w:line="360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vanish/>
          <w:color w:val="000000"/>
          <w:sz w:val="22"/>
          <w:szCs w:val="22"/>
        </w:rPr>
      </w:pPr>
      <w:r>
        <w:rPr>
          <w:rFonts w:cs="Calibri" w:ascii="Calibri" w:hAnsi="Calibri"/>
          <w:b/>
          <w:vanish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 POZOSTAŁE INFORMACJ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80"/>
        <w:gridCol w:w="6433"/>
      </w:tblGrid>
      <w:tr>
        <w:trPr>
          <w:trHeight w:val="139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Źródła informacji o projekcie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8" w:name="__Fieldmark__44_125393350"/>
            <w:bookmarkStart w:id="89" w:name="__Fieldmark__44_125393350"/>
            <w:bookmarkEnd w:id="8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plakat/ulotka</w:t>
            </w:r>
          </w:p>
        </w:tc>
      </w:tr>
      <w:tr>
        <w:trPr>
          <w:trHeight w:val="16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0" w:name="__Fieldmark__45_125393350"/>
            <w:bookmarkStart w:id="91" w:name="__Fieldmark__45_125393350"/>
            <w:bookmarkEnd w:id="9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radio</w:t>
            </w:r>
          </w:p>
        </w:tc>
      </w:tr>
      <w:tr>
        <w:trPr>
          <w:trHeight w:val="16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2" w:name="__Fieldmark__46_125393350"/>
            <w:bookmarkStart w:id="93" w:name="__Fieldmark__46_125393350"/>
            <w:bookmarkEnd w:id="9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prasa</w:t>
            </w:r>
          </w:p>
        </w:tc>
      </w:tr>
      <w:tr>
        <w:trPr>
          <w:trHeight w:val="124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4" w:name="__Fieldmark__47_125393350"/>
            <w:bookmarkStart w:id="95" w:name="__Fieldmark__47_125393350"/>
            <w:bookmarkEnd w:id="9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strona internetowa projektu</w:t>
            </w:r>
          </w:p>
        </w:tc>
      </w:tr>
      <w:tr>
        <w:trPr>
          <w:trHeight w:val="124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6" w:name="__Fieldmark__48_125393350"/>
            <w:bookmarkStart w:id="97" w:name="__Fieldmark__48_125393350"/>
            <w:bookmarkEnd w:id="9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portal internetowy …….. jaki?</w:t>
            </w:r>
          </w:p>
        </w:tc>
      </w:tr>
      <w:tr>
        <w:trPr>
          <w:trHeight w:val="245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8" w:name="__Fieldmark__49_125393350"/>
            <w:bookmarkStart w:id="99" w:name="__Fieldmark__49_125393350"/>
            <w:bookmarkEnd w:id="9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Urząd Gminy </w:t>
            </w:r>
          </w:p>
        </w:tc>
      </w:tr>
      <w:tr>
        <w:trPr>
          <w:trHeight w:val="16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0" w:name="__Fieldmark__50_125393350"/>
            <w:bookmarkStart w:id="101" w:name="__Fieldmark__50_125393350"/>
            <w:bookmarkEnd w:id="10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PUP</w:t>
            </w:r>
          </w:p>
        </w:tc>
      </w:tr>
      <w:tr>
        <w:trPr>
          <w:trHeight w:val="13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2" w:name="__Fieldmark__51_125393350"/>
            <w:bookmarkStart w:id="103" w:name="__Fieldmark__51_125393350"/>
            <w:bookmarkEnd w:id="10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przekaz słowny (od rodziny, znajomych)</w:t>
            </w:r>
          </w:p>
        </w:tc>
      </w:tr>
      <w:tr>
        <w:trPr>
          <w:trHeight w:val="13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4" w:name="__Fieldmark__52_125393350"/>
            <w:bookmarkStart w:id="105" w:name="__Fieldmark__52_125393350"/>
            <w:bookmarkEnd w:id="10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spotkania informacyjne</w:t>
            </w:r>
          </w:p>
        </w:tc>
      </w:tr>
      <w:tr>
        <w:trPr>
          <w:trHeight w:val="13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6" w:name="__Fieldmark__53_125393350"/>
            <w:bookmarkStart w:id="107" w:name="__Fieldmark__53_125393350"/>
            <w:bookmarkEnd w:id="10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inne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świadoma/-y odpowiedzialności karnej wynikającej z art. 233 § 1 Kodeksu Karnego przewidującego karę pozbawienia wolności za składanie fałszywych zeznań lub zatajenie prawdy</w:t>
      </w:r>
      <w:r>
        <w:rPr>
          <w:rFonts w:cs="Calibri" w:ascii="Calibri" w:hAnsi="Calibri"/>
          <w:sz w:val="20"/>
          <w:szCs w:val="20"/>
        </w:rPr>
        <w:t>, oświadczam, że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zawarte w Formularzu rekrutacyjnym są prawdziwe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</w:rPr>
        <w:t>Zapoznałam/-em się z dostępną dokumentacją projektu w szczególności z Regulaminem rekrutacji pt. „Sięgnij po zawód”  i akceptuję ich warunki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oznałam/-em się z przyjętymi kryteriami kwalifikacji do udziału w projekcie pt. „Sięgnij po zawód”, oraz oświadczam, iż spełniam kryteria kwalifikacyjne zawarte </w:t>
        <w:br/>
        <w:t>w Regulaminie uczestnictwa do projektu pt. „Sięgnij po zawód”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am/-em się z procesem rekrutacji i wyrażam zgodę na mój udział w postępowaniu rekrutacyjnym.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Akceptuję fakt, że złożenie przeze mnie Formularza rekrutacyjnego nie jest równoznaczne z zakwalifikowaniem do Projektu. W przypadku nie zakwalifikowania się do udziału w Projekcie nie będę wnosił/wnosiła żadnych roszczeń ani zastrzeżeń do Beneficjenta projektu</w:t>
      </w:r>
      <w:r>
        <w:rPr>
          <w:rFonts w:cs="Calibri" w:ascii="Calibri" w:hAnsi="Calibri"/>
          <w:sz w:val="22"/>
          <w:szCs w:val="22"/>
        </w:rPr>
        <w:t xml:space="preserve"> ITEB Beata Mierzejewska oraz partnera HOG POLSKA Jakub Gibał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>Zobowiązuję się, iż w ciągu 4 tygodni po zakończeniu udziału w Projekcie udostępnię dane dot. mojego statusu na rynku pracy oraz informację nt. udziału w kształceniu lub szkoleniu oraz uzyskania kwalifikacji lub nabycia kompeten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>Zobowiązuję się, iż w ciągu 3 miesięcy (przez 3 miesiące jest rozumiany okres 90 dni kalendarzowych) po zakończeniu udziału w Projekcie udostępnię dane dot. mojego statusu na rynku pracy oraz w przypadku podjęcia zatrudnienia dostarczę dokumenty potwierdzające ten fakt. Przez podjęcie zatrudnienia rozumie się stosunek pracy, stosunek cywilnoprawny bądź rozpoczęcie prowadzenia działalności gospodarczej.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Nie biorę udziału w innym projekcie współfinansowanym ze środków Unii Europejskiej z Europejskiego Funduszu Społecznego w ramach Działanie 7.1. Poprawa sytuacji osób bezrobotnych na rynku pracy- projekty konkursow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Wyrażam zgodę na przekazywanie mi informacji drogą telefoniczną i/lub elektroniczną (e-mail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m/-em poinformowana/-y, że projekt jest finansowany ze środków Europejskiego Funduszu Społecznego w ramach Regionalnego Programu Operacyjnego Województwa Podkarpackiego na lata 2014-2020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udziału w badaniach ankietowych związanych z realizacją projektu w jego trakcie i po zakończeniu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Zostałem/zostałam poinformowany/poinformowana, że oferowane w ramach projektu formy wsparcia mogą się odbywać poza moim miejscem zamieszk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Zostałam/-em poinformowana/-ny o prawie dostępu do treści swoich danych osobowych oraz ich poprawiania, przetwarzanych przez Beneficjenta projektu pt. „Sięgnij po zawód” oraz Wojewódzki Urząd Pracy w Rzesz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ostałam/-em poinformowana/-ny iż Administratorem danych osobowych w ramach zbioru: Centralny system teleinformatyczny wspierający realizację programów operacyjnych jest </w:t>
      </w:r>
      <w:r>
        <w:rPr>
          <w:rFonts w:cs="Calibri" w:ascii="Calibri" w:hAnsi="Calibri"/>
          <w:color w:val="000000"/>
          <w:sz w:val="22"/>
          <w:szCs w:val="22"/>
        </w:rPr>
        <w:t xml:space="preserve">minister właściwy ds. rozwoju regionalnego </w:t>
      </w:r>
      <w:r>
        <w:rPr>
          <w:rFonts w:cs="Calibri" w:ascii="Calibri" w:hAnsi="Calibri"/>
          <w:sz w:val="22"/>
          <w:szCs w:val="22"/>
        </w:rPr>
        <w:t>w Warszawi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byłam/-em karana/-y za przestępstwo skarbowe oraz korzystam w pełni z praw publicznych i posiadam pełną zdolność do czynności prawnych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rażam dobrowolną zgodę na gromadzenie, przetwarzanie i przekazywanie moich danych osobowych zawartych w niniejszym formularzu (zgodnie z Ustawą z dnia 29 sierpnia 1997 r. o ochronie danych osobowych Dz. U. z 2016 r. poz. 922 z późn. zm.), do celów związanych z przeprowadzeniem rekrutacji, szkolenia, monitoringu i ewaluacji projektu, a także w zakresie niezbędnym do wywiązania się Beneficjenta projektu z obowiązków sprawozdawczych wobec Wojewódzkiego Urzędu Pracy w Rzeszowie. Moja zgoda obejmuje również przetwarzanie danych </w:t>
      </w:r>
    </w:p>
    <w:p>
      <w:pPr>
        <w:pStyle w:val="Normal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 przyszłości, pod warunkiem, że nie zostanie zmieniony ce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Wyrażam zgodę/nie wyrażam zgody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na używanie i rozpowszechnianie mojego wizerunku/głosu/wypowiedzi przez ITEB Beata Mierzejewska oraz Partnera HOG POLSKA Jakub Gibała dla celów działań informacyjno-promocyjnych związanych z realizacją projektu. Zrzekam się niniejszym wszelkich roszczeń (istniejących i przyszłych), w tym również  o wynagrodzenie względem ITEB Beata Mierzejewska  oraz Partnera HOG POLSKA Jakub Gibała z tytułu wykorzystywania mojego wizerunku/głosu/wypowiedzi na potrzeby określone </w:t>
        <w:br/>
        <w:t>w oświadczeni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rażam zgodę na przetwarzanie moich danych osobowych w tym tzw. danych wrażliwych, zgodnie z przepisami art.23 U. z dn. 29.VIII.1997 r. o ochronie danych osobowych (tj. Dz. U. z 2016 r. poz. 922 z późn. zm.) przez Beneficjenta do celów związanych z przeprowadzeniem rekrutacji, realizacji, monitoringu i ewaluacji projektu, a także w zakresie niezbędnym do wywiązania się przez ITEB Beata Mierzejewska z obowiązków wobec Instytucji Pośredniczącej (Wojewódzkiego Urzędu Pracy w Rzeszowie) wynikających z umowy o dofinansowanie projektu „Sięgnij po zawód” (Nr umowy: ). Moja zgoda obejmuje również przetwarzanie danych w przyszłości pod warunkiem, że nie zostanie zmieniony cel przetwarzani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Wyrażam zgodę na przetwarzanie moich danych osobowych przez Wojewódzki Urząd Pracy w Rzeszowie lub podmiot przez niego upoważniony zgodnie z art. 31. U. z dn. 29.VIII.1997 r. o ochronie danych osobowych (tj. Dz. U. z 2016 r. poz. 922 z późn. zm.) do celów sprawozdawczych z realizacji form wsparcia, w których brałam/-em udział oraz monitoringu i ewaluacji Regionalnego Programu Operacyjnego Województwa Podkarpackiego na lata 2014-2020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te wprowadzane są do systemu SL2014, którego celem jest gromadzenie informacji na temat osób i instytucji korzystających ze wsparcia w ramach Europejskiego Funduszu Społecznego, oraz określenie efektywności realizowanych zadań w procesie badań ewaluacyjnych.</w:t>
      </w:r>
    </w:p>
    <w:p>
      <w:pPr>
        <w:pStyle w:val="Normal"/>
        <w:ind w:left="212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data złożenia formularza rekrutacyjnego oraz czytelny podpis Kandydata do projektu)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</w:rPr>
        <w:br/>
        <w:t>ZAŁĄCZNIKI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6"/>
      </w:r>
      <w:r>
        <w:rPr>
          <w:rFonts w:cs="Calibri" w:ascii="Calibri" w:hAnsi="Calibri"/>
          <w:b/>
        </w:rPr>
        <w:t>: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hd w:fill="FFFFFF" w:val="clear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08" w:name="__Fieldmark__54_125393350"/>
      <w:bookmarkStart w:id="109" w:name="__Fieldmark__54_125393350"/>
      <w:bookmarkEnd w:id="109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Oświadczenia Kandydata o spełnieniu kryteriów formalnych </w:t>
      </w:r>
    </w:p>
    <w:p>
      <w:pPr>
        <w:pStyle w:val="Bezodstpw"/>
        <w:rPr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10" w:name="__Fieldmark__55_125393350"/>
      <w:bookmarkStart w:id="111" w:name="__Fieldmark__55_125393350"/>
      <w:bookmarkEnd w:id="1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świadczenie Kandydata dotyczące statusu na rynku pracy </w:t>
      </w:r>
    </w:p>
    <w:p>
      <w:pPr>
        <w:pStyle w:val="Bezodstpw"/>
        <w:rPr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12" w:name="__Fieldmark__56_125393350"/>
      <w:bookmarkStart w:id="113" w:name="__Fieldmark__56_125393350"/>
      <w:bookmarkEnd w:id="1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świadczenie Kandydata  o sytuacji ekonomicznej </w:t>
      </w:r>
    </w:p>
    <w:p>
      <w:pPr>
        <w:pStyle w:val="Bezodstpw"/>
        <w:rPr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14" w:name="__Fieldmark__57_125393350"/>
      <w:bookmarkStart w:id="115" w:name="__Fieldmark__57_125393350"/>
      <w:bookmarkEnd w:id="1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świadczenie Kandydata  o posiadanym stażu pracy </w:t>
      </w:r>
    </w:p>
    <w:p>
      <w:pPr>
        <w:pStyle w:val="Bezodstpw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16" w:name="__Fieldmark__58_125393350"/>
      <w:bookmarkStart w:id="117" w:name="__Fieldmark__58_125393350"/>
      <w:bookmarkEnd w:id="1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świadczenie Kandydata  o ubezpieczeniu/ braku ubezpieczenia w KRUS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WAGA: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Kopie załączonych dokumentów winny być potwierdzone za zgodność z oryginałem przez Kandydata poprzez opatrzenie każdej strony kopii dokumentów klauzulą „Za zgodność z oryginałem”, aktualną datą oraz własnoręcznym podpisem Kandydata lub opatrzone na pierwszej stronie napisem „Za zgodność z oryginałem od strony …… do strony …….” , z aktualną datą oraz własnoręcznym podpisem Kandydata i parafką na każdej stronie. Jednocześnie każdy z kandydatów zobowiązany jest przedstawić wszystkie oryginały dokumentów, których kserokopie zostały złożone do ITEB Beata Mierzejewska  celem potwierdzenia ich wiarygodności.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36540</wp:posOffset>
          </wp:positionH>
          <wp:positionV relativeFrom="paragraph">
            <wp:posOffset>-421005</wp:posOffset>
          </wp:positionV>
          <wp:extent cx="984885" cy="870585"/>
          <wp:effectExtent l="0" t="0" r="0" b="0"/>
          <wp:wrapTight wrapText="bothSides">
            <wp:wrapPolygon edited="0">
              <wp:start x="8288" y="3676"/>
              <wp:lineTo x="8288" y="6377"/>
              <wp:lineTo x="8937" y="7603"/>
              <wp:lineTo x="3923" y="8340"/>
              <wp:lineTo x="3266" y="8589"/>
              <wp:lineTo x="3266" y="12515"/>
              <wp:lineTo x="6101" y="15456"/>
              <wp:lineTo x="6974" y="15456"/>
              <wp:lineTo x="8063" y="17667"/>
              <wp:lineTo x="8288" y="17667"/>
              <wp:lineTo x="13085" y="17667"/>
              <wp:lineTo x="18107" y="11529"/>
              <wp:lineTo x="18323" y="9566"/>
              <wp:lineTo x="16136" y="8340"/>
              <wp:lineTo x="11996" y="7603"/>
              <wp:lineTo x="13301" y="5639"/>
              <wp:lineTo x="13085" y="3676"/>
              <wp:lineTo x="8288" y="3676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3" r="-3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80695</wp:posOffset>
          </wp:positionH>
          <wp:positionV relativeFrom="paragraph">
            <wp:posOffset>-295275</wp:posOffset>
          </wp:positionV>
          <wp:extent cx="1155700" cy="654685"/>
          <wp:effectExtent l="0" t="0" r="0" b="0"/>
          <wp:wrapTight wrapText="bothSides">
            <wp:wrapPolygon edited="0">
              <wp:start x="-6595" y="-10872"/>
              <wp:lineTo x="-6595" y="33213"/>
              <wp:lineTo x="28443" y="33213"/>
              <wp:lineTo x="28443" y="-10872"/>
              <wp:lineTo x="-6595" y="-10872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7947" t="24260" r="19582" b="27795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81480</wp:posOffset>
              </wp:positionH>
              <wp:positionV relativeFrom="paragraph">
                <wp:posOffset>-175260</wp:posOffset>
              </wp:positionV>
              <wp:extent cx="1828800" cy="5619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61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Biuro projektu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ul. Piłsudskiego 34, 35-001 Rzeszów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(C.H. EUROPA II 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iteb.projekt@gmail.co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tel. 884 378 33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4.25pt;mso-wrap-distance-left:9.05pt;mso-wrap-distance-right:9.05pt;mso-wrap-distance-top:0pt;mso-wrap-distance-bottom:0pt;margin-top:-13.8pt;mso-position-vertical-relative:text;margin-left:13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Biuro projektu: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ul. Piłsudskiego 34, 35-001 Rzeszów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(C.H. EUROPA II )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iteb.projekt@gmail.com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tel. 884 378 333</w:t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Akapitzlist"/>
        <w:autoSpaceDE w:val="false"/>
        <w:spacing w:before="0" w:after="160"/>
        <w:ind w:left="0" w:hanging="0"/>
        <w:contextualSpacing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Zgodnie z załącznikiem nr 1 do Rozporządzenia Wykonawczego Komisji (UE) nr 215/2014 z dnia 7 marca 2014 r. to obszar o małej gęstości zaludnienia (kod 03) – zgodnie ze stopniem urbanizacji ujętym w klasyfikacji DEGURBA obszary słabo zaludnione to obszary, na których więcej niż 50% populacji zamieszkuje tereny wiejskie (tj. gminy, które zostały przyporządkowane do kategorii 3 klasyfikacji DEGURBA). Zestawienie gmin zamieszczone na stronie internetowej EUROSTAT: </w:t>
      </w:r>
      <w:hyperlink r:id="rId1">
        <w:r>
          <w:rPr>
            <w:rStyle w:val="InternetLink"/>
            <w:iCs/>
            <w:sz w:val="16"/>
            <w:szCs w:val="16"/>
          </w:rPr>
          <w:t>http://ec.europa.eu/eurtostat/ramon/miscellaneous/index.cfm?TargetUrl=DSP_DEGURBA</w:t>
        </w:r>
      </w:hyperlink>
      <w:r>
        <w:rPr>
          <w:iCs/>
          <w:sz w:val="16"/>
          <w:szCs w:val="16"/>
        </w:rPr>
        <w:t xml:space="preserve"> (tabela z nagłówkiem „dla roku odniesienia 2012”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iom ISCED 3- wykształcenie ponadgimnazjalne - kształcenie ukończone na poziomie szkoły średniej, do których zaliczamy: liceum ogólnokształcące; liceum profilowane; technikum, uzupełniające liceum ogólnokształcące; technikum uzupełniające, zasadnicza szkoła  zawodow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to osoba, która w dniu rozpoczęcia udziału w projekcie miała ukończone 30 lat (od dnia 30 urodzin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oszę postawić X przy załącznikach, które dotyczą kandydata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-29210</wp:posOffset>
              </wp:positionV>
              <wp:extent cx="6322060" cy="472440"/>
              <wp:effectExtent l="0" t="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1960" cy="472320"/>
                        <a:chOff x="0" y="0"/>
                        <a:chExt cx="6321960" cy="47232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120"/>
                          <a:ext cx="122292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278720" y="0"/>
                          <a:ext cx="1402200" cy="47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24280" y="99720"/>
                          <a:ext cx="1508040" cy="32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677480" y="84600"/>
                          <a:ext cx="1644480" cy="33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2.1pt;margin-top:-2.3pt;width:497.8pt;height:37.2pt" coordorigin="-442,-46" coordsize="9956,74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442;top:-22;width:1925;height:707;mso-wrap-style:none;v-text-anchor:middle;mso-position-horizontal:center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572;top:-46;width:2207;height:743;mso-wrap-style:none;v-text-anchor:middle;mso-position-horizontal:center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4163;top:111;width:2374;height:509;mso-wrap-style:none;v-text-anchor:middle;mso-position-horizontal:center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924;top:87;width:2589;height:534;mso-wrap-style:none;v-text-anchor:middle;mso-position-horizontal:center;mso-position-horizontal-relative:margin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397" w:hanging="284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Arial"/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eurtostat/ramon/miscellaneous/index.cfm?TargetUrl=DSP_DEGURB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38:00Z</dcterms:created>
  <dc:creator>PC</dc:creator>
  <dc:description/>
  <cp:keywords/>
  <dc:language>en-US</dc:language>
  <cp:lastModifiedBy>USER4</cp:lastModifiedBy>
  <cp:lastPrinted>2018-02-06T10:49:00Z</cp:lastPrinted>
  <dcterms:modified xsi:type="dcterms:W3CDTF">2018-02-22T12:13:00Z</dcterms:modified>
  <cp:revision>61</cp:revision>
  <dc:subject/>
  <dc:title/>
</cp:coreProperties>
</file>