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jekt „Sięgnij po zawód” współfinansowany ze środków Europejskiego Funduszu Społecznego, realizowany  przez ITEB Beata Mierzejewska w partnerstwie z  HOG POLSKA Jakub Gibała</w:t>
        <w:br/>
        <w:t>na podstawie Umowy nr RPPK.07.01.00-18-0044/17-0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zawartej z Wojewódzkim Urzędem Pracy w Rzeszowie w ramach Programu Operacyjnego Regionalny Program Operacyjn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jewództwa Podkarpackiego na lata 2014-2020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iorytet VII. </w:t>
      </w:r>
      <w:r>
        <w:rPr>
          <w:rFonts w:cs="Calibri" w:ascii="Calibri" w:hAnsi="Calibri"/>
          <w:i/>
          <w:sz w:val="18"/>
          <w:szCs w:val="18"/>
        </w:rPr>
        <w:t>Regionalny rynek pra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ziałanie 7.1. </w:t>
      </w:r>
      <w:r>
        <w:rPr>
          <w:rFonts w:cs="Calibri" w:ascii="Calibri" w:hAnsi="Calibri"/>
          <w:i/>
          <w:sz w:val="18"/>
          <w:szCs w:val="18"/>
        </w:rPr>
        <w:t>Poprawa sytuacji osób bezrobotnych na rynku pracy- projekty konkursowe</w:t>
      </w:r>
    </w:p>
    <w:p>
      <w:pPr>
        <w:pStyle w:val="Normal"/>
        <w:suppressAutoHyphens w:val="true"/>
        <w:ind w:left="454" w:hanging="0"/>
        <w:jc w:val="center"/>
        <w:rPr>
          <w:rFonts w:ascii="Calibri" w:hAnsi="Calibri" w:cs="Calibri"/>
          <w:b/>
          <w:b/>
          <w:bCs/>
          <w:sz w:val="40"/>
          <w:szCs w:val="40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br/>
      </w:r>
    </w:p>
    <w:p>
      <w:pPr>
        <w:pStyle w:val="Normal"/>
        <w:ind w:left="454" w:hanging="0"/>
        <w:jc w:val="center"/>
        <w:rPr/>
      </w:pPr>
      <w:r>
        <w:rPr>
          <w:rFonts w:cs="Calibri" w:ascii="Calibri" w:hAnsi="Calibri"/>
          <w:b/>
          <w:bCs/>
          <w:sz w:val="40"/>
          <w:szCs w:val="40"/>
        </w:rPr>
        <w:t>FORMULARZ REKRUTACYJNY DO PROJEKTU</w:t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454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„</w:t>
      </w:r>
      <w:r>
        <w:rPr>
          <w:rFonts w:cs="Calibri" w:ascii="Calibri" w:hAnsi="Calibri"/>
          <w:b/>
          <w:bCs/>
          <w:sz w:val="36"/>
          <w:szCs w:val="36"/>
        </w:rPr>
        <w:t>Sięgnij po zawód”</w:t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ind w:left="454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kres realizacji projektu: 01.02.2018 r.–31.03.2019 r.</w:t>
      </w:r>
    </w:p>
    <w:p>
      <w:pPr>
        <w:pStyle w:val="Normal"/>
        <w:suppressAutoHyphens w:val="true"/>
        <w:ind w:left="454" w:hanging="0"/>
        <w:jc w:val="center"/>
        <w:rPr>
          <w:rFonts w:ascii="Calibri" w:hAnsi="Calibri" w:cs="Calibri"/>
          <w:b/>
          <w:b/>
          <w:bCs/>
          <w:sz w:val="40"/>
          <w:szCs w:val="40"/>
          <w:lang w:eastAsia="ar-SA"/>
        </w:rPr>
      </w:pPr>
      <w:r>
        <w:rPr>
          <w:rFonts w:cs="Calibri" w:ascii="Calibri" w:hAnsi="Calibri"/>
          <w:b/>
          <w:bCs/>
          <w:sz w:val="40"/>
          <w:szCs w:val="40"/>
          <w:lang w:eastAsia="ar-SA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732"/>
      </w:tblGrid>
      <w:tr>
        <w:trPr/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wypełniane przez Realizatora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przyjęcia formular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dzina przyjęcia formular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Identyfikacyjny Kandydata (NIK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/SPZ/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 osoby przyjmującej formular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45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IMY O WYPEŁNIANIE FORMULARZA PISMEM DRUKOWANYM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SZYSTKIE DOKUMENTY MUSZĄ BYĆ KOMPLETNIE WYPEŁNIONE NIEBIESKIM DŁUGOPISEM ORAZ CZYTELNIE PODPISAN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PLETNY FORMULARZ REKRUTACYJNY WRAZ Z ZAŁĄCZNIKAMI NALEŻY ZŁOŻYĆ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SOBIŚCIE W BIURZE PROJEKTU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 POŚREDNICTWEM POCZTY TRADYCYJNEJ LUB KURIERA.</w:t>
      </w:r>
    </w:p>
    <w:p>
      <w:pPr>
        <w:pStyle w:val="Normal"/>
        <w:spacing w:lineRule="auto" w:line="276"/>
        <w:ind w:left="45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5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z potwierdzenie za zgodność z oryginałem rozumie się umieszczenie na kopii dokumentu klauzuli „Potwierdzam za zgodność z oryginałem” lub „Za zgodność z oryginałem” wraz z datą, czytelnym podpisem Uczestnika Projekt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INFORMACJE DOTYCZĄCE KANDYDATA DO PROJEKT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"/>
        <w:gridCol w:w="1174"/>
        <w:gridCol w:w="2094"/>
        <w:gridCol w:w="2754"/>
        <w:gridCol w:w="28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/ Imion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miejsce urodzeni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e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182734058"/>
            <w:bookmarkStart w:id="1" w:name="__Fieldmark__0_1182734058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obieta  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182734058"/>
            <w:bookmarkStart w:id="3" w:name="__Fieldmark__1_1182734058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ężczyzna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k w latach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EL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93"/>
              <w:gridCol w:w="493"/>
              <w:gridCol w:w="492"/>
              <w:gridCol w:w="492"/>
              <w:gridCol w:w="492"/>
              <w:gridCol w:w="492"/>
              <w:gridCol w:w="492"/>
              <w:gridCol w:w="492"/>
              <w:gridCol w:w="492"/>
              <w:gridCol w:w="492"/>
            </w:tblGrid>
            <w:tr>
              <w:trPr>
                <w:trHeight w:val="399" w:hRule="atLeast"/>
              </w:trPr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zamieszkania w rozumieniu przepisów Kodeksu Cywilnego i dane kontaktowe   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miejscowości – obszar wiejski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182734058"/>
            <w:bookmarkStart w:id="5" w:name="__Fieldmark__2_1182734058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182734058"/>
            <w:bookmarkStart w:id="7" w:name="__Fieldmark__3_1182734058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     </w:t>
            </w:r>
          </w:p>
        </w:tc>
      </w:tr>
      <w:tr>
        <w:trPr>
          <w:trHeight w:val="2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ica, nr budynku / lokalu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t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at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stacjonarn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komórkowy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poczty elektronicznej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ształcenie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ziom wykształcenia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proszę zaznaczyć X we właściwym miejscu wybierając jedno ostatnie ukończone wykształcenie tzn. najwyższe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8" w:name="__Fieldmark__4_1182734058"/>
            <w:bookmarkStart w:id="9" w:name="__Fieldmark__4_1182734058"/>
            <w:bookmarkEnd w:id="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ższe niż podstawowe (ISCED 0) </w:t>
            </w:r>
            <w:r>
              <w:rPr>
                <w:rFonts w:cs="Arial" w:ascii="Calibri" w:hAnsi="Calibri"/>
                <w:sz w:val="20"/>
                <w:szCs w:val="20"/>
              </w:rPr>
              <w:t>– brak osiągniętego wykształcenia podstawowego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" w:name="__Fieldmark__5_1182734058"/>
            <w:bookmarkStart w:id="11" w:name="__Fieldmark__5_1182734058"/>
            <w:bookmarkEnd w:id="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dstawowe (ISCED 1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– kształcenie ukończone na poziomie  szkoły podstawowej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" w:name="__Fieldmark__6_1182734058"/>
            <w:bookmarkStart w:id="13" w:name="__Fieldmark__6_1182734058"/>
            <w:bookmarkEnd w:id="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Gimnazjalne (ISCED 2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szkoły gimnazjalnej</w:t>
            </w:r>
            <w:r>
              <w:rPr>
                <w:rFonts w:cs="Arial"/>
                <w:b/>
                <w:sz w:val="20"/>
                <w:szCs w:val="20"/>
                <w:bdr w:val="single" w:sz="4" w:space="0" w:color="00000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" w:name="__Fieldmark__7_1182734058"/>
            <w:bookmarkStart w:id="15" w:name="__Fieldmark__7_1182734058"/>
            <w:bookmarkEnd w:id="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nadgimnazjaln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(ISCED 3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szkoły średniej lub zasadniczej szkoły  zawodowej</w:t>
            </w:r>
          </w:p>
          <w:p>
            <w:pPr>
              <w:pStyle w:val="Normal"/>
              <w:spacing w:before="0" w:after="60"/>
              <w:ind w:left="227" w:hanging="227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" w:name="__Fieldmark__8_1182734058"/>
            <w:bookmarkStart w:id="17" w:name="__Fieldmark__8_1182734058"/>
            <w:bookmarkEnd w:id="1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licealn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(ISCED 4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wyższym niż kształcenie na poziomie szkoły średniej, które jednocześnie nie jest wykształceniem wyższym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bdr w:val="single" w:sz="4" w:space="0" w:color="000000"/>
                <w:lang w:eastAsia="ar-SA"/>
              </w:rPr>
              <w:t xml:space="preserve">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8" w:name="__Fieldmark__9_1182734058"/>
            <w:bookmarkStart w:id="19" w:name="__Fieldmark__9_1182734058"/>
            <w:bookmarkEnd w:id="1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ższe (ISCED 5-8)</w:t>
            </w:r>
            <w:r>
              <w:rPr>
                <w:rFonts w:cs="Arial" w:ascii="Calibri" w:hAnsi="Calibri"/>
                <w:sz w:val="20"/>
                <w:szCs w:val="20"/>
              </w:rPr>
              <w:t>– kształcenie ukończone na poziomie    studiów wyższych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lna sytuacja kandydata/kandydatki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 wynikające z „Wytycznych w zakresie monitorowania postępu rzeczowego realizacji programów operacyjnych na lata 2014-202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neficjent informuje, iż Kandydat może odmówić podania danych wrażliwych, tj. osoby z niepełnosprawnościami; migranci, osoby obcego pochodzenia i mniejszości; osoby z innych grup w niekorzystnej sytuacji społecznej) jednakże ze względu na treść Wytycznych w zakresie monitorowania postępu rzeczowego realizacji programów operacyjnych na lata 2014-2020 wydanych przez Ministra Infrastruktury i Rozwoju w dniu 22.04.2015 znak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MIiR/H 2014-2020/13(01)/04/2015 informujemy iż: </w:t>
            </w:r>
            <w:r>
              <w:rPr>
                <w:rFonts w:cs="Calibri" w:ascii="Calibri" w:hAnsi="Calibri"/>
                <w:sz w:val="18"/>
                <w:szCs w:val="18"/>
              </w:rPr>
              <w:t>w sytuacji gdy uczestnik będący osobą fizyczną lub jego opiekun prawny nie udzieli informacji na temat danych wrażliwych (tj. osoby z niepełnosprawnościami; migranci, osoby obcego pochodzenia i mniejszości; osoby z innych grup w niekorzystnej sytuacji społecznej) istnieje możliwość wprowadzenia niekompletnych w ww. zakresie danych uczestnika pod warunkiem udokumentowania przez beneficjenta, iż działania w celu zebrania przedmiotowych danych zostały podjęte. Niekompletność danych w ww. zakresie nie oznacza niekwalifikowalności danego uczestnika z wyjątkiem sytuacji opisanej w punkcie 5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3.3.3 Zasady dotyczące pomiaru wskaźników w projekcie</w:t>
            </w:r>
            <w:r>
              <w:rPr>
                <w:rFonts w:cs="Calibri" w:ascii="Calibri" w:hAnsi="Calibri"/>
                <w:sz w:val="18"/>
                <w:szCs w:val="18"/>
              </w:rPr>
              <w:t>) Wytycznych w zakresie monitorowania postępu rzeczowego realizacji programów operacyjnych na lata 2014-2020. Niemniej, IZ musi być w stanie zapewnić wystarczające dowody, że dana osoba spełnia kryteria kwalifikowalności określone dla projektu. Odmowa podania informacji dotyczących danych wrażliwych w przypadku projektu skierowanego do grup charakteryzujących się przedmiotowymi cechami, skutkuje brakiem możliwości weryfikacji kwalifikowalności uczestnika oraz prowadzi do niezakwalifikowania się do udziału w projekcie.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lna sytuacja kandydat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proszę zaznaczyć x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każdym właściwym miejscu)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 należąca do mniejszości narodowej lub etnicznej, migrant, osoba obcego pochodzeni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" w:name="__Fieldmark__10_1182734058"/>
            <w:bookmarkStart w:id="21" w:name="__Fieldmark__10_1182734058"/>
            <w:bookmarkEnd w:id="2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2" w:name="__Fieldmark__11_1182734058"/>
            <w:bookmarkStart w:id="23" w:name="__Fieldmark__11_1182734058"/>
            <w:bookmarkEnd w:id="2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4" w:name="__Fieldmark__12_1182734058"/>
            <w:bookmarkStart w:id="25" w:name="__Fieldmark__12_1182734058"/>
            <w:bookmarkEnd w:id="2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bezdomna lub dotknięta wykluczeniem z dostępu do mieszkań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6" w:name="__Fieldmark__13_1182734058"/>
            <w:bookmarkStart w:id="27" w:name="__Fieldmark__13_1182734058"/>
            <w:bookmarkEnd w:id="2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8" w:name="__Fieldmark__14_1182734058"/>
            <w:bookmarkStart w:id="29" w:name="__Fieldmark__14_1182734058"/>
            <w:bookmarkEnd w:id="2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z niepełnosprawnościam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5_1182734058"/>
            <w:bookmarkStart w:id="31" w:name="__Fieldmark__15_1182734058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6_1182734058"/>
            <w:bookmarkStart w:id="33" w:name="__Fieldmark__16_1182734058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7_1182734058"/>
            <w:bookmarkStart w:id="35" w:name="__Fieldmark__17_1182734058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  <w:tr>
        <w:trPr>
          <w:trHeight w:val="7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przebywająca w gospodarstwie domowym bez osób pracując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tym: w gospodarstwie domowym z dziećmi pozostającymi na utrzymani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8_1182734058"/>
            <w:bookmarkStart w:id="37" w:name="__Fieldmark__18_1182734058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9_1182734058"/>
            <w:bookmarkStart w:id="39" w:name="__Fieldmark__19_1182734058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20_1182734058"/>
            <w:bookmarkStart w:id="41" w:name="__Fieldmark__20_1182734058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21_1182734058"/>
            <w:bookmarkStart w:id="43" w:name="__Fieldmark__21_1182734058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żyjąca w gospodarstwie składającym się z jednej osoby dorosłej i dzieci pozostających na utrzymani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22_1182734058"/>
            <w:bookmarkStart w:id="45" w:name="__Fieldmark__22_1182734058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tak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23_1182734058"/>
            <w:bookmarkStart w:id="47" w:name="__Fieldmark__23_1182734058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w innej niekorzystnej sytuacji społecznej (innej niż wymienione powyżej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4_1182734058"/>
            <w:bookmarkStart w:id="49" w:name="__Fieldmark__24_1182734058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5_1182734058"/>
            <w:bookmarkStart w:id="51" w:name="__Fieldmark__25_1182734058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ie   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6_1182734058"/>
            <w:bookmarkStart w:id="53" w:name="__Fieldmark__26_1182734058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dmowa podania informacj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  <w:t>II. KRYTERIA KWALIFIKACYJ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031"/>
        <w:gridCol w:w="1276"/>
        <w:gridCol w:w="5245"/>
      </w:tblGrid>
      <w:tr>
        <w:trPr>
          <w:trHeight w:val="36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US KANDYDATA W CHWILI PRZYSTĄPIENIA DO PROJEKTU 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kwalifikacyjne do projektu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wszystkie pozycje, które dotyczą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1182734058"/>
            <w:bookmarkStart w:id="55" w:name="__Fieldmark__27_118273405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, która posiada niskie wykształcenie – do poziomu ISCED3 włącz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1182734058"/>
            <w:bookmarkStart w:id="57" w:name="__Fieldmark__28_1182734058"/>
            <w:bookmarkEnd w:id="5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, która powyżej 29 rok życ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1182734058"/>
            <w:bookmarkStart w:id="59" w:name="__Fieldmark__29_1182734058"/>
            <w:bookmarkEnd w:id="5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mieszkająca na terenie województwa podkarpackiego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terenach powiatów: bieszczadzkiego, brzozowskiego, jasielskiego, kolbuszowskiego, leżajskiego, lubaczowskiego, niżańskiego, przemyskiego ziemskiego, przeworskiego, strzyżowskiego, leskiego </w:t>
            </w:r>
            <w:r>
              <w:rPr>
                <w:rFonts w:cs="Calibri" w:ascii="Calibri" w:hAnsi="Calibri"/>
                <w:sz w:val="22"/>
                <w:szCs w:val="22"/>
              </w:rPr>
              <w:t>(w rozumieniu przepisów KC).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1182734058"/>
            <w:bookmarkStart w:id="61" w:name="__Fieldmark__30_1182734058"/>
            <w:bookmarkEnd w:id="6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posiadająca status na rynku pracy osoby bezrobotnej lub status osoby biernej zawodowo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Status na rynku pracy 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proszę zaznaczyć jedną pozycję, która dotyczy Kandydat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2" w:name="__Fieldmark__31_1182734058"/>
            <w:bookmarkStart w:id="63" w:name="__Fieldmark__31_1182734058"/>
            <w:bookmarkEnd w:id="63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bezrobotna zarejestrowana w Powiatowym Urzędzie Pracy</w:t>
            </w:r>
          </w:p>
        </w:tc>
      </w:tr>
      <w:tr>
        <w:trPr>
          <w:trHeight w:val="61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4" w:name="__Fieldmark__32_1182734058"/>
            <w:bookmarkStart w:id="65" w:name="__Fieldmark__32_1182734058"/>
            <w:bookmarkEnd w:id="65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bezrobotna w tym długotrwale bezrobotna zarejestrowana w Powiatowym Urzędzie Pracy</w:t>
            </w:r>
          </w:p>
        </w:tc>
      </w:tr>
      <w:tr>
        <w:trPr>
          <w:trHeight w:val="48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6" w:name="__Fieldmark__33_1182734058"/>
            <w:bookmarkStart w:id="67" w:name="__Fieldmark__33_1182734058"/>
            <w:bookmarkEnd w:id="67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soba bezrobotna nie zarejestrowana w Powiatowym Urzędzie Pracy</w:t>
            </w:r>
          </w:p>
        </w:tc>
      </w:tr>
      <w:tr>
        <w:trPr>
          <w:trHeight w:val="48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68" w:name="__Fieldmark__34_1182734058"/>
            <w:bookmarkStart w:id="69" w:name="__Fieldmark__34_1182734058"/>
            <w:bookmarkEnd w:id="69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soba bezrobotna w tym długotrwale bezrobotna niezarejestrowana w Powiatowym Urzędzie Pracy</w:t>
            </w:r>
          </w:p>
        </w:tc>
      </w:tr>
      <w:tr>
        <w:trPr>
          <w:trHeight w:val="50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</w:rPr>
              <w:fldChar w:fldCharType="separate"/>
            </w:r>
            <w:bookmarkStart w:id="70" w:name="__Fieldmark__35_1182734058"/>
            <w:bookmarkStart w:id="71" w:name="__Fieldmark__35_1182734058"/>
            <w:bookmarkEnd w:id="71"/>
            <w:r/>
            <w:r>
              <w:rPr>
                <w:sz w:val="18"/>
                <w:szCs w:val="18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 bierna zawodowo</w:t>
            </w:r>
          </w:p>
        </w:tc>
      </w:tr>
      <w:tr>
        <w:trPr>
          <w:trHeight w:val="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YTERIA DODATKOWE </w:t>
            </w:r>
          </w:p>
        </w:tc>
      </w:tr>
      <w:tr>
        <w:trPr>
          <w:trHeight w:val="137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jedną pozycję, która dotyczy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a członka rodzi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2" w:name="__Fieldmark__36_1182734058"/>
            <w:bookmarkStart w:id="73" w:name="__Fieldmark__36_1182734058"/>
            <w:bookmarkEnd w:id="73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0 zł do 6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4" w:name="__Fieldmark__37_1182734058"/>
            <w:bookmarkStart w:id="75" w:name="__Fieldmark__37_1182734058"/>
            <w:bookmarkEnd w:id="75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601 zł do 8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6" w:name="__Fieldmark__38_1182734058"/>
            <w:bookmarkStart w:id="77" w:name="__Fieldmark__38_1182734058"/>
            <w:bookmarkEnd w:id="77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801 zł do 1000 zł/osobę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78" w:name="__Fieldmark__39_1182734058"/>
            <w:bookmarkStart w:id="79" w:name="__Fieldmark__39_1182734058"/>
            <w:bookmarkEnd w:id="79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1000 zł/osob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roszę zaznaczyć jedną pozycję, która dotyczy Kandy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0" w:name="__Fieldmark__40_1182734058"/>
            <w:bookmarkStart w:id="81" w:name="__Fieldmark__40_1182734058"/>
            <w:bookmarkEnd w:id="81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0 do 6 miesięcy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2" w:name="__Fieldmark__41_1182734058"/>
            <w:bookmarkStart w:id="83" w:name="__Fieldmark__41_1182734058"/>
            <w:bookmarkEnd w:id="83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6 miesięcy do 1 do roku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4" w:name="__Fieldmark__42_1182734058"/>
            <w:bookmarkStart w:id="85" w:name="__Fieldmark__42_1182734058"/>
            <w:bookmarkEnd w:id="85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1 roku do 2 lat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separate"/>
            </w:r>
            <w:bookmarkStart w:id="86" w:name="__Fieldmark__43_1182734058"/>
            <w:bookmarkStart w:id="87" w:name="__Fieldmark__43_1182734058"/>
            <w:bookmarkEnd w:id="87"/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  <w:r>
              <w:rPr>
                <w:sz w:val="18"/>
                <w:szCs w:val="18"/>
                <w:rFonts w:cs="Calibri" w:ascii="Verdana" w:hAnsi="Verdana"/>
                <w:lang w:eastAsia="ar-SA"/>
              </w:rPr>
              <w:fldChar w:fldCharType="end"/>
            </w:r>
            <w:r>
              <w:rPr>
                <w:rFonts w:cs="Calibri" w:ascii="Verdana" w:hAnsi="Verdana"/>
                <w:sz w:val="18"/>
                <w:szCs w:val="18"/>
                <w:lang w:eastAsia="ar-SA"/>
              </w:rPr>
              <w:t xml:space="preserve">  powyżej 2 lat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Calibri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vanish/>
          <w:color w:val="000000"/>
          <w:sz w:val="22"/>
          <w:szCs w:val="22"/>
        </w:rPr>
      </w:pPr>
      <w:r>
        <w:rPr>
          <w:rFonts w:cs="Calibri" w:ascii="Calibri" w:hAnsi="Calibri"/>
          <w:b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POZOSTAŁE INFORMAC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80"/>
        <w:gridCol w:w="6433"/>
      </w:tblGrid>
      <w:tr>
        <w:trPr>
          <w:trHeight w:val="139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a informacji o projekcie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1182734058"/>
            <w:bookmarkStart w:id="89" w:name="__Fieldmark__44_1182734058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lakat/ulotka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1182734058"/>
            <w:bookmarkStart w:id="91" w:name="__Fieldmark__45_1182734058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radio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1182734058"/>
            <w:bookmarkStart w:id="93" w:name="__Fieldmark__46_1182734058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rasa</w:t>
            </w:r>
          </w:p>
        </w:tc>
      </w:tr>
      <w:tr>
        <w:trPr>
          <w:trHeight w:val="12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1182734058"/>
            <w:bookmarkStart w:id="95" w:name="__Fieldmark__47_1182734058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trona internetowa projektu</w:t>
            </w:r>
          </w:p>
        </w:tc>
      </w:tr>
      <w:tr>
        <w:trPr>
          <w:trHeight w:val="12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1182734058"/>
            <w:bookmarkStart w:id="97" w:name="__Fieldmark__48_1182734058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portal internetowy …….. jaki?</w:t>
            </w:r>
          </w:p>
        </w:tc>
      </w:tr>
      <w:tr>
        <w:trPr>
          <w:trHeight w:val="24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1182734058"/>
            <w:bookmarkStart w:id="99" w:name="__Fieldmark__49_1182734058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Urząd Gminy </w:t>
            </w:r>
          </w:p>
        </w:tc>
      </w:tr>
      <w:tr>
        <w:trPr>
          <w:trHeight w:val="16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1182734058"/>
            <w:bookmarkStart w:id="101" w:name="__Fieldmark__50_1182734058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UP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1182734058"/>
            <w:bookmarkStart w:id="103" w:name="__Fieldmark__51_1182734058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rzekaz słowny (od rodziny, znajomych)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1182734058"/>
            <w:bookmarkStart w:id="105" w:name="__Fieldmark__52_1182734058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potkania informacyjne</w:t>
            </w:r>
          </w:p>
        </w:tc>
      </w:tr>
      <w:tr>
        <w:trPr>
          <w:trHeight w:val="1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1182734058"/>
            <w:bookmarkStart w:id="107" w:name="__Fieldmark__53_1182734058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ne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świadoma/-y odpowiedzialności karnej wynikającej z art. 233 § 1 Kodeksu Karnego przewidującego karę pozbawienia wolności za składanie fałszywych zeznań lub zatajenie prawdy</w:t>
      </w:r>
      <w:r>
        <w:rPr>
          <w:rFonts w:cs="Calibri" w:ascii="Calibri" w:hAnsi="Calibri"/>
          <w:sz w:val="20"/>
          <w:szCs w:val="20"/>
        </w:rPr>
        <w:t>, oświadczam, ż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zawarte w Formularzu rekrutacyjnym są prawdziwe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Zapoznałam/-em się z dostępną dokumentacją projektu w szczególności z Regulaminem rekrutacji pt. „Sięgnij po zawód”  i akceptuję ich warunk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-em się z przyjętymi kryteriami kwalifikacji do udziału w projekcie pt. „Sięgnij po zawód”, oraz oświadczam, iż spełniam kryteria kwalifikacyjne zawarte </w:t>
        <w:br/>
        <w:t>w Regulaminie uczestnictwa do projektu pt. „Sięgnij po zawód”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am/-em się z procesem rekrutacji i wyrażam zgodę na mój udział w postępowaniu rekrutacyjnym.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Akceptuję fakt, że złożenie przeze mnie Formularza rekrutacyjnego nie jest równoznaczne z zakwalifikowaniem do Projektu. W przypadku nie zakwalifikowania się do udziału w Projekcie nie będę wnosił/wnosiła żadnych roszczeń ani zastrzeżeń do Beneficjenta projektu</w:t>
      </w:r>
      <w:r>
        <w:rPr>
          <w:rFonts w:cs="Calibri" w:ascii="Calibri" w:hAnsi="Calibri"/>
          <w:sz w:val="22"/>
          <w:szCs w:val="22"/>
        </w:rPr>
        <w:t xml:space="preserve"> ITEB Beata Mierzejewska oraz partnera HOG POLSKA Jakub Giba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bowiązuję się, iż w ciągu 4 tygodni po zakończeniu udziału w Projekcie udostępnię dane dot. mojego statusu na rynku pracy oraz informację nt. udziału w kształceniu lub szkoleniu oraz uzyskania kwalifikacji lub nabycia kompeten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bowiązuję się, iż w ciągu 3 miesięcy (przez 3 miesiące jest rozumiany okres 90 dni kalendarzowych) po zakończeniu udziału w Projekcie udostępnię dane dot. mojego statusu na rynku pracy oraz w przypadku podjęcia zatrudnienia dostarczę dokumenty potwierdzające ten fakt. Przez podjęcie zatrudnienia rozumie się stosunek pracy, stosunek cywilnoprawny bądź rozpoczęcie prowadzenia działalności gospodarczej.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Nie biorę udziału w innym projekcie współfinansowanym ze środków Unii Europejskiej z Europejskiego Funduszu Społecznego w ramach Działanie 7.1. Poprawa sytuacji osób bezrobotnych na rynku pracy- projekty konkursow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Wyrażam zgodę na przekazywanie mi informacji drogą telefoniczną i/lub elektroniczną (e-mail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m/-em poinformowana/-y, że projekt jest finansowany ze środków Europejskiego Funduszu Społecznego w ramach Regionalnego Programu Operacyjnego Województwa Podkarpackiego na lata 2014-2020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udziału w badaniach ankietowych związanych z realizacją projektu w jego trakcie i po zakończeni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Zostałem/zostałam poinformowany/poinformowana, że oferowane w ramach projektu formy wsparcia mogą się odbywać poza moim miejscem zamieszk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ostałam/-em poinformowana/-ny o prawie dostępu do treści swoich danych osobowych oraz ich poprawiania, przetwarzanych przez Beneficjenta projektu pt. „Sięgnij po zawód” oraz Wojewódzki Urząd Pracy w Rzesz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am/-em poinformowana/-ny iż Administratorem danych osobowych w ramach zbioru: Centralny system teleinformatyczny wspierający realizację programów operacyjnych jest </w:t>
      </w:r>
      <w:r>
        <w:rPr>
          <w:rFonts w:cs="Calibri" w:ascii="Calibri" w:hAnsi="Calibri"/>
          <w:color w:val="000000"/>
          <w:sz w:val="22"/>
          <w:szCs w:val="22"/>
        </w:rPr>
        <w:t xml:space="preserve">minister właściwy ds. rozwoju regionalnego </w:t>
      </w:r>
      <w:r>
        <w:rPr>
          <w:rFonts w:cs="Calibri" w:ascii="Calibri" w:hAnsi="Calibri"/>
          <w:sz w:val="22"/>
          <w:szCs w:val="22"/>
        </w:rPr>
        <w:t>w Warszaw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byłam/-em karana/-y za przestępstwo skarbowe oraz korzystam w pełni z praw publicznych i posiadam pełną zdolność do czynności prawnych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dobrowolną zgodę na gromadzenie, przetwarzanie i przekazywanie moich danych osobowych zawartych w niniejszym formularzu (zgodnie z Ustawą z dnia 29 sierpnia 1997 r. o ochronie danych osobowych Dz. U. z 2016 r. poz. 922 z późn. zm.), do celów związanych z przeprowadzeniem rekrutacji, szkolenia, monitoringu i ewaluacji projektu, a także w zakresie niezbędnym do wywiązania się Beneficjenta projektu z obowiązków sprawozdawczych wobec Wojewódzkiego Urzędu Pracy w Rzeszowie. Moja zgoda obejmuje również przetwarzanie danych </w:t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szłości, pod warunkiem, że nie zostanie zmieniony c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rażam zgodę/nie wyrażam zgod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na używanie i rozpowszechnianie mojego wizerunku/głosu/wypowiedzi przez ITEB Beata Mierzejewska oraz Partnera HOG POLSKA Jakub Gibała dla celów działań informacyjno-promocyjnych związanych z realizacją projektu. Zrzekam się niniejszym wszelkich roszczeń (istniejących i przyszłych), w tym również  o wynagrodzenie względem ITEB Beata Mierzejewska  oraz Partnera HOG POLSKA Jakub Gibała z tytułu wykorzystywania mojego wizerunku/głosu/wypowiedzi na potrzeby określone </w:t>
        <w:br/>
        <w:t>w oświad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rażam zgodę na przetwarzanie moich danych osobowych w tym tzw. danych wrażliwych, zgodnie z przepisami art.23 U. z dn. 29.VIII.1997 r. o ochronie danych osobowych (tj. Dz. U. z 2016 r. poz. 922 z późn. zm.) przez Beneficjenta do celów związanych z przeprowadzeniem rekrutacji, realizacji, monitoringu i ewaluacji projektu, a także w zakresie niezbędnym do wywiązania się przez ITEB Beata Mierzejewska z obowiązków wobec Instytucji Pośredniczącej (Wojewódzkiego Urzędu Pracy w Rzeszowie) wynikających z umowy o dofinansowanie projektu „Sięgnij po zawód” (Nr umowy: ). Moja zgoda obejmuje również przetwarzanie danych w przyszłości pod warunkiem, że nie zostanie zmieniony cel przetwarza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yrażam zgodę na przetwarzanie moich danych osobowych przez Wojewódzki Urząd Pracy w Rzeszowie lub podmiot przez niego upoważniony zgodnie z art. 31. U. z dn. 29.VIII.1997 r. o ochronie danych osobowych (tj. Dz. U. z 2016 r. poz. 922 z późn. zm.) do celów sprawozdawczych z realizacji form wsparcia, w których brałam/-em udział oraz monitoringu i ewaluacji Regionalnego Programu Operacyjnego Województwa Podkarpackiego na lata 2014-202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te wprowadzane są do systemu SL2014, którego celem jest gromadzenie informacji na temat osób i instytucji korzystających ze wsparcia w ramach Europejskiego Funduszu Społecznego, oraz określenie efektywności realizowanych zadań w procesie badań ewaluacyjnych.</w:t>
      </w:r>
    </w:p>
    <w:p>
      <w:pPr>
        <w:pStyle w:val="Normal"/>
        <w:ind w:left="21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ata złożenia formularza rekrutacyjnego oraz czytelny podpis Kandydata do projektu)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</w:rPr>
        <w:br/>
        <w:t>ZAŁĄCZNIKI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6"/>
      </w:r>
      <w:r>
        <w:rPr>
          <w:rFonts w:cs="Calibri" w:ascii="Calibri" w:hAnsi="Calibri"/>
          <w:b/>
        </w:rPr>
        <w:t>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8" w:name="__Fieldmark__54_1182734058"/>
      <w:bookmarkStart w:id="109" w:name="__Fieldmark__54_1182734058"/>
      <w:bookmarkEnd w:id="10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świadczenia Kandydata o spełnieniu kryteriów formalnych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0" w:name="__Fieldmark__55_1182734058"/>
      <w:bookmarkStart w:id="111" w:name="__Fieldmark__55_1182734058"/>
      <w:bookmarkEnd w:id="1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dotyczące statusu na rynku pracy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2" w:name="__Fieldmark__56_1182734058"/>
      <w:bookmarkStart w:id="113" w:name="__Fieldmark__56_1182734058"/>
      <w:bookmarkEnd w:id="1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sytuacji ekonomicznej </w:t>
      </w:r>
    </w:p>
    <w:p>
      <w:pPr>
        <w:pStyle w:val="Bezodstpw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4" w:name="__Fieldmark__57_1182734058"/>
      <w:bookmarkStart w:id="115" w:name="__Fieldmark__57_1182734058"/>
      <w:bookmarkEnd w:id="1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posiadanym stażu pracy </w:t>
      </w:r>
    </w:p>
    <w:p>
      <w:pPr>
        <w:pStyle w:val="Bezodstpw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16" w:name="__Fieldmark__58_1182734058"/>
      <w:bookmarkStart w:id="117" w:name="__Fieldmark__58_1182734058"/>
      <w:bookmarkEnd w:id="1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świadczenie Kandydata  o ubezpieczeniu/ braku ubezpieczenia w KRU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pie załączonych dokumentów winny być potwierdzone za zgodność z oryginałem przez Kandydata poprzez opatrzenie każdej strony kopii dokumentów klauzulą „Za zgodność z oryginałem”, aktualną datą oraz własnoręcznym podpisem Kandydata lub opatrzone na pierwszej stronie napisem „Za zgodność z oryginałem od strony …… do strony …….” , z aktualną datą oraz własnoręcznym podpisem Kandydata i parafką na każdej stronie. Jednocześnie każdy z kandydatów zobowiązany jest przedstawić wszystkie oryginały dokumentów, których kserokopie zostały złożone do ITEB Beata Mierzejewska  celem potwierdzenia ich wiarygodności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36540</wp:posOffset>
          </wp:positionH>
          <wp:positionV relativeFrom="paragraph">
            <wp:posOffset>-421005</wp:posOffset>
          </wp:positionV>
          <wp:extent cx="984885" cy="870585"/>
          <wp:effectExtent l="0" t="0" r="0" b="0"/>
          <wp:wrapTight wrapText="bothSides">
            <wp:wrapPolygon edited="0">
              <wp:start x="8288" y="3676"/>
              <wp:lineTo x="8288" y="6377"/>
              <wp:lineTo x="8937" y="7603"/>
              <wp:lineTo x="3923" y="8340"/>
              <wp:lineTo x="3266" y="8589"/>
              <wp:lineTo x="3266" y="12515"/>
              <wp:lineTo x="6101" y="15456"/>
              <wp:lineTo x="6974" y="15456"/>
              <wp:lineTo x="8063" y="17667"/>
              <wp:lineTo x="8288" y="17667"/>
              <wp:lineTo x="13085" y="17667"/>
              <wp:lineTo x="18107" y="11529"/>
              <wp:lineTo x="18323" y="9566"/>
              <wp:lineTo x="16136" y="8340"/>
              <wp:lineTo x="11996" y="7603"/>
              <wp:lineTo x="13301" y="5639"/>
              <wp:lineTo x="13085" y="3676"/>
              <wp:lineTo x="8288" y="367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3" r="-3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0695</wp:posOffset>
          </wp:positionH>
          <wp:positionV relativeFrom="paragraph">
            <wp:posOffset>-295275</wp:posOffset>
          </wp:positionV>
          <wp:extent cx="1155700" cy="654685"/>
          <wp:effectExtent l="0" t="0" r="0" b="0"/>
          <wp:wrapTight wrapText="bothSides">
            <wp:wrapPolygon edited="0">
              <wp:start x="-6595" y="-10872"/>
              <wp:lineTo x="-6595" y="33213"/>
              <wp:lineTo x="28443" y="33213"/>
              <wp:lineTo x="28443" y="-10872"/>
              <wp:lineTo x="-6595" y="-10872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947" t="24260" r="19582" b="277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81480</wp:posOffset>
              </wp:positionH>
              <wp:positionV relativeFrom="paragraph">
                <wp:posOffset>-175260</wp:posOffset>
              </wp:positionV>
              <wp:extent cx="1828800" cy="561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Biuro projektu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l. Piłsudskiego 34, 35-001 Rzeszó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(C.H. EUROPA II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iteb.projekt@gmail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. 884 378 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FF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25pt;mso-wrap-distance-left:9.05pt;mso-wrap-distance-right:9.05pt;mso-wrap-distance-top:0pt;mso-wrap-distance-bottom:0pt;margin-top:-13.8pt;mso-position-vertical-relative:text;margin-left:13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Biuro projektu: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l. Piłsudskiego 34, 35-001 Rzeszów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(C.H. EUROPA II )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iteb.projekt@gmail.com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. 884 378 333</w:t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FF0000"/>
                        <w:sz w:val="12"/>
                        <w:szCs w:val="12"/>
                      </w:rPr>
                    </w:pPr>
                    <w:r>
                      <w:rPr>
                        <w:color w:val="FF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autoSpaceDE w:val="false"/>
        <w:spacing w:before="0" w:after="16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Zgodnie z załącznikiem nr 1 do Rozporządzenia Wykonawczego Komisji (UE) nr 215/2014 z dnia 7 marca 2014 r. to obszar o małej gęstości zaludnienia (kod 03) – zgodnie ze stopniem urbanizacji ujętym w klasyfikacji DEGURBA obszary słabo zaludnione to obszary, na których więcej niż 50% populacji zamieszkuje tereny wiejskie (tj. gminy, które zostały przyporządkowane do kategorii 3 klasyfikacji DEGURBA). Zestawienie gmin zamieszczone na stronie internetowej EUROSTAT: </w:t>
      </w:r>
      <w:hyperlink r:id="rId1">
        <w:r>
          <w:rPr>
            <w:rStyle w:val="InternetLink"/>
            <w:iCs/>
            <w:sz w:val="16"/>
            <w:szCs w:val="16"/>
          </w:rPr>
          <w:t>http://ec.europa.eu/eurtostat/ramon/miscellaneous/index.cfm?TargetUrl=DSP_DEGURBA</w:t>
        </w:r>
      </w:hyperlink>
      <w:r>
        <w:rPr>
          <w:iCs/>
          <w:sz w:val="16"/>
          <w:szCs w:val="16"/>
        </w:rPr>
        <w:t xml:space="preserve"> (tabela z nagłówkiem „dla roku odniesienia 2012”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iom ISCED 3- wykształcenie ponadgimnazjalne - kształcenie ukończone na poziomie szkoły średniej, do których zaliczamy: liceum ogólnokształcące; liceum profilowane; technikum, uzupełniające liceum ogólnokształcące; technikum uzupełniające, zasadnicza szkoła  zawod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o osoba, która w dniu rozpoczęcia udziału w projekcie miała ukończone 30 lat (od dnia 30 urodzin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szę postawić X przy załącznikach, które dotyczą kandydat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210</wp:posOffset>
              </wp:positionV>
              <wp:extent cx="6322060" cy="47244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1960" cy="472320"/>
                        <a:chOff x="0" y="0"/>
                        <a:chExt cx="6321960" cy="4723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120"/>
                          <a:ext cx="122292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78720" y="0"/>
                          <a:ext cx="14022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24280" y="99720"/>
                          <a:ext cx="150804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77480" y="84600"/>
                          <a:ext cx="1644480" cy="33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2.1pt;margin-top:-2.3pt;width:497.8pt;height:37.2pt" coordorigin="-442,-46" coordsize="9956,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442;top:-22;width:1925;height:707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572;top:-46;width:2207;height:743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163;top:111;width:2374;height:509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924;top:87;width:2589;height:534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397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urtostat/ramon/miscellaneous/index.cfm?TargetUrl=DSP_DEGURB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8:00Z</dcterms:created>
  <dc:creator>PC</dc:creator>
  <dc:description/>
  <cp:keywords/>
  <dc:language>en-US</dc:language>
  <cp:lastModifiedBy>USER4</cp:lastModifiedBy>
  <cp:lastPrinted>2018-02-06T10:49:00Z</cp:lastPrinted>
  <dcterms:modified xsi:type="dcterms:W3CDTF">2018-02-22T12:13:00Z</dcterms:modified>
  <cp:revision>61</cp:revision>
  <dc:subject/>
  <dc:title/>
</cp:coreProperties>
</file>